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СТ Р 51769-200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руппа Т00, Т5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ГОСУДАРСТВЕННЫЙ СТАНДАРТ РОССИЙСКОЙ ФЕДЕР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есурсосбережение. Обращение с отходам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ДОКУМЕНТИРОВАНИЕ И РЕГУЛИРОВАНИЕ ДЕЯТЕЛЬНОСТИ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О ОБРАЩЕНИЮ С ОТХОДАМИ ПРОИЗВОДСТВА И ПОТРЕБЛЕН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сновные положен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/>
      </w:pPr>
      <w:r>
        <w:rPr>
          <w:color w:val="000000"/>
        </w:rPr>
        <w:t xml:space="preserve">Resources saving. </w:t>
      </w:r>
      <w:r>
        <w:rPr>
          <w:color w:val="000000"/>
          <w:lang w:val="en-US"/>
        </w:rPr>
        <w:t>Waste treatment.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Documentation and regulation of dealing with production and 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consumption waste treating. Basic principles </w:t>
      </w:r>
    </w:p>
    <w:p>
      <w:pPr>
        <w:pStyle w:val="Normal"/>
        <w:ind w:firstLine="2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ОКС</w:t>
      </w:r>
      <w:r>
        <w:rPr>
          <w:color w:val="000000"/>
          <w:lang w:val="en-US"/>
        </w:rPr>
        <w:t xml:space="preserve"> 13.030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ОКСТУ 0017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ата введения 2002-01-0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едислов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 РАЗРАБОТАН Техническим комитетом по стандартизации ТК N 349 "Вторичные материальные ресурсы"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оссийским межотраслевым научным советом по ресурсосбережению и переработке отходов НИИ экологии человека и окружающей среды им. А.Н.Сысина Российской академии медицинских наук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НЕСЕН Всероссийским научно-исследовательским центром стандартизации, информации и сертификации сырья, материалов и веществ (ВНИЦ СМВ) Госстандарта Росс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 ПРИНЯТ И ВВЕДЕН В ДЕЙСТВИЕ Постановлением Госстандарта России от 28 июня 2001 г. N 251-ст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астоящем стандарте реализованы нормы и требова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9004346</w:t>
      </w:r>
      <w:r>
        <w:rPr>
          <w:color w:val="000000"/>
        </w:rPr>
        <w:t>Закона Российской Федерации "О стандартизации"</w:t>
      </w:r>
      <w:r>
        <w:rPr>
          <w:vanish/>
          <w:color w:val="000000"/>
        </w:rPr>
        <w:t>#S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9014668</w:t>
      </w:r>
      <w:r>
        <w:rPr>
          <w:color w:val="000000"/>
        </w:rPr>
        <w:t>Закона Российской Федерации "Об экологической экспертизе"</w:t>
      </w:r>
      <w:r>
        <w:rPr>
          <w:vanish/>
          <w:color w:val="000000"/>
        </w:rPr>
        <w:t>#S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901711591</w:t>
      </w:r>
      <w:r>
        <w:rPr>
          <w:color w:val="000000"/>
        </w:rPr>
        <w:t>Закона Российской Федерации "Об отходах производства и потребления"</w:t>
      </w:r>
      <w:r>
        <w:rPr>
          <w:vanish/>
          <w:color w:val="000000"/>
        </w:rPr>
        <w:t>#S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9009548</w:t>
      </w:r>
      <w:r>
        <w:rPr>
          <w:color w:val="000000"/>
        </w:rPr>
        <w:t>Закона Российской Федерации "О ратификации Базельской конвенции о контроле за трансграничной перевозкой опасных отходов и их удалением"</w:t>
      </w:r>
      <w:r>
        <w:rPr>
          <w:vanish/>
          <w:color w:val="000000"/>
        </w:rPr>
        <w:t>#S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золюции ОЭСР о трансграничных перемещениях опасных отходов, предназначенных для операций по регенерации (окончательная) (принята Советом 30 марта 1992 г.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 ВВЕДЕН ВПЕРВЫ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Введен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астоящее время в России накоплено свыше 80 млрд. тонн отходов, ежегодно их образуется еще до 5 млрд. тонн, т.е. количество отходов заметно превышает объемы получаемого (добываемого) первичного сырья и материалов. Любое промышленное производство создает отходы: отходы актуальные, которые образуются в процессах производства, и отходы потенциальные, когда изделия и продукция производства по истечении сроков годности и эксплуатации или из-за брака переходят в отходы. Это говорит о возрастающем значении проблем, связанных с отходами, и указывает на необходимость скорейшего решения задач, возникающих на этапах сбора, хранения, транспортирования, комплексной переработки, с захоронением или уничтожением не утилизируемой части опасных и других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облемы, порождаемые существованием отходов, можно разделить на две части: снижение вредного воздействия отходов на человека и окружающую среду и повторное использование отходов в качестве альтернативного источника энергии и сырь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а эти направления обращения с отходами до последнего времени развивались независимо. Нивелирование отрицательного воздействия отходов на человека и окружающую среду решалось с помощью нормативно-правового государственного регулирования. Повторное использование отходов считалось саморегулирующимся в рыночных отношениях. Эффективность приведенных подходов крайне низка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данном этапе развития экономики только одновременное и комплексное применение таких механизмов, как рыночное и государственное нормативное (техническое) законодательство и правовое регулирование, способны эффективно решать поставленные выше задачи максимального вовлечения отходов в промышленное производство для получения товарных продуктов и энергии, и как следствие - снижать негативное воздействие отходов на человека и окружающую сред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направлен на решение проблем нормативного, правового и рыночного регулирования обращения с отходами на внутрироссийском и региональных уровн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>1 Область применения</w:t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устанавливает общие принципы и основные положения документирования и регулирования процессов обращения с отходами производства и потребления с учетом степени и характеристик различных видов опасности, их ресурсной ценности и контроля достоверности получаемых при этом результа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распространяется на любые выявленные и вывозимые за пределы предприятия-производителя отходы, а также на продукцию с истекшими сроками годности, бракованную и устаревшую, техногенные отходы, ранее накопленные на территории России, образовавшиеся в результате долговременной деятельности предприятий и пригодные или непригодные для использования в виде вторичного сырья сразу или после соответствующей подготовки с учетом обеспечения при этом требований безопасности людей, промзон и окружающей сре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не распространяется на радиоактивные отходы и на ликвидируемые объекты вооружения и военной техни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ребования настоящего стандарта обязательны для расположенных на территории России предприятий, организаций, региональных и других объединений (далее - предприятий) независимо от форм собственности и подчинения, а также для органов управления в части их деятельности, связанной с обращением с отходами производства и потреб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ложения, установленные в настоящем стандарте, применяют в научно-технической, учебной и справочной литературе, а также в других документах, устанавливающих порядок организации выполнения работ, являющихся объектами стандартизации при обращении с отходами производства и потреб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2 Нормативные ссылк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астоящем стандарте использованы ссылки на следующие нормативные документ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9672</w:t>
      </w:r>
      <w:r>
        <w:rPr>
          <w:color w:val="000000"/>
        </w:rPr>
        <w:t>ГОСТ 1639-93</w:t>
      </w:r>
      <w:r>
        <w:rPr>
          <w:vanish/>
          <w:color w:val="000000"/>
        </w:rPr>
        <w:t>#S</w:t>
      </w:r>
      <w:r>
        <w:rPr>
          <w:color w:val="000000"/>
        </w:rPr>
        <w:t xml:space="preserve"> Лом и отходы цветных металлов и сплавов. Общие требова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8868</w:t>
      </w:r>
      <w:r>
        <w:rPr>
          <w:color w:val="000000"/>
        </w:rPr>
        <w:t>ГОСТ 2787-75</w:t>
      </w:r>
      <w:r>
        <w:rPr>
          <w:vanish/>
          <w:color w:val="000000"/>
        </w:rPr>
        <w:t>#S</w:t>
      </w:r>
      <w:r>
        <w:rPr>
          <w:color w:val="000000"/>
        </w:rPr>
        <w:t xml:space="preserve"> Лом и отходы черных металлов. Классификация и технологические требова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3814</w:t>
      </w:r>
      <w:r>
        <w:rPr>
          <w:color w:val="000000"/>
        </w:rPr>
        <w:t>ГОСТ Р 12.1.052-97</w:t>
      </w:r>
      <w:r>
        <w:rPr>
          <w:vanish/>
          <w:color w:val="000000"/>
        </w:rPr>
        <w:t>#S</w:t>
      </w:r>
      <w:r>
        <w:rPr>
          <w:color w:val="000000"/>
        </w:rPr>
        <w:t xml:space="preserve"> Система стандартов безопасности труда. Паспорт безопасности вещества (материала). Основные полож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9041176</w:t>
      </w:r>
      <w:r>
        <w:rPr>
          <w:color w:val="000000"/>
        </w:rPr>
        <w:t>ОК 004-93</w:t>
      </w:r>
      <w:r>
        <w:rPr>
          <w:vanish/>
          <w:color w:val="000000"/>
        </w:rPr>
        <w:t>#S</w:t>
      </w:r>
      <w:r>
        <w:rPr>
          <w:color w:val="000000"/>
        </w:rPr>
        <w:t xml:space="preserve"> Общероссийский классификатор видов экономической деятельности, продукции и услуг (КВЭД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К 019-95 Общероссийский классификатор объектов административно-территориального деления (ОКАТО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К 007-93 Общероссийский классификатор предприятий и организаций (ОКПО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3 Общие полож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. Нормативно-правовое регулирование деятельности по обращению с отходами базируется на нормативных и методических документах, направленных на информационное обеспечение следующих аспектов деятельност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классификация отход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учет образования, движения (регионального, внутрироссийского и межгосударственного) образовавшихся и ввозимых на территорию России партий отходов, способов их удаления, в результате которых они прекращают свое существование (переработка в товарную продукцию, захоронение, уничтожение и т.п.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качественное и количественное определение вида и степени опасности документируемых отход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пределение ресурсных характеристик документируемых отход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экспертиза и лицензирование предприятий в части их деятельности, связанной с обращением с отходам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контроль достоверности информации, представляемой по любой из вышеперечисленных позиц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 По совокупности сведений, полученных в результате документирования деятельности по обращению с отходами, разрабатывают единый документ, называемый паспортом отходов, который в краткой машиноориентированной форме содержит информацию об отходах по каждой из позиций, перечисленных в 3.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 Паспорт отходов заполняют с момента регистрации конкретного отхода на основании поступления исходной информации о его количестве, месте расположения, собственнике и/или владельце, а закрывают после прекращения существования паспортизуемых отходов в результате их переработки, захоронения или уничтожения. Паспорт отходов открывают, закрывают и вносят изменения и дополнения в соответствии с процедурой, приведенной в нормативной и методической документ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4 Нормативные и методические документы по проблемам деятельности в сфере обращения с отходами разрабатывают заинтересованные федеральные, региональные и отраслевые орган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5 Нормативные и методические документы не должны противоречить положениям законодательных актов и федеральных програм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4 Документирование деятельности по обращению с отходам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 Целью документирования отходов в аспекте их классификации и соответствующего кодирования является создание единого языка общения в рассматриваемой области между различными субъектами как на межотраслевом, межрегиональном, так и на межгосударственном и международном уровнях. В сферу документирования входит номенклатурная часть идентификации отходов, место образования, месторасположение, агрегатное состояние, проявляемые виды опасности, содержание опасных, особо опасных, ресурсных и ценных компонентов и т.п. При этом классификация может содержать элементы статистического учета (количество классифицируемых отходов, полные данные о собственнике/владельце, реализованный способ обращения с ними и т.п.). Для достижения межгосударственного взаимодействия при разработке различных аспектов классификации рекомендуется в наиболее полной форме использовать соответствующие документы Европейского Экономического Сообщества (ЕЭС), Организации Экономического Сотрудничества и Развития (ОЭСР) и других международных организаций. Для облегчения общения на внутрироссийском и постсоюзном пространстве рекомендуется, в свою очередь, использовать классификаторы ОКПО, КВЭД, ОКАТО и др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 Образование, движение и удаление отходов учитывают по формам статистической отчетности в этой области, а также другим формам, действующим в смежных област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читывая то, что в последнее время в ряде национальных, межгосударственных и международных документов появились формы кодирования таких характеристик отходов, как класс токсичности, перечни опасных компонентов отходов, перечни свойств отходов, определяющих его опасность, рекомендуется последовательно расширять формы отчетности за счет включения в них перечисленных позиций и вводить в действие такие формы на местном, региональном и федеральном уровн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зработка любой формы учета должна сопровождаться соответствующим программным обеспечением, позволяющим обрабатывать получаемую информацию по правилам, существующим в области обработки статистических данны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3 Документирование опасных (токсичных) характеристик отходов заключается в оценке класса опасности отходов, определенного расчетным или экспериментальным путем [1]. При расчетном определении класса токсичности документируют все характеристики отхода, на основании которых был вычислен класс токсичности, и приводят литературные источники, которые были использованы для его расчета. В этом случае не требуется экспериментально определять не только класс токсичности отходов, но и их состав. Состав отходов определяют на основании состава первичного сырья, из которого образовались отходы, и воздействий, которым это сырье подвергалось, причем концентрацию компонентов определяют по принципу "не более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роме этого, документируют данные о других видах опасности отходов, таких как пожаро- и взрывоопасность, химическая реакционная способность, коррозионная активность, горючесть и др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4 Сведения о мерах предосторожности при обращении с отходами (необходимость применения специальной защитной одежды, противогазов или респираторов, избежание контактов с водой и т.п.) и особенности транспортирования отходов (перечисление возможных или, напротив, запрещенных транспортных средств, особенности упаковки и погрузки при транспортировании и т.п.) должны быть приведены в виде отдельных разделов. В одном из этих разделов должен быть приведен перечень первоочередных мер, принимаемых при возникновении аварийной ситуации (см. также </w:t>
      </w:r>
      <w:r>
        <w:rPr>
          <w:vanish/>
          <w:color w:val="000000"/>
        </w:rPr>
        <w:t>#M12291 1200003814</w:t>
      </w:r>
      <w:r>
        <w:rPr>
          <w:color w:val="000000"/>
        </w:rPr>
        <w:t>ГОСТ Р 12.1.052</w:t>
      </w:r>
      <w:r>
        <w:rPr>
          <w:vanish/>
          <w:color w:val="000000"/>
        </w:rPr>
        <w:t>#S</w:t>
      </w:r>
      <w:r>
        <w:rPr>
          <w:color w:val="000000"/>
        </w:rPr>
        <w:t>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личие или отсутствие у отходов перечисленных видов опасности определяют экспериментально в соответствии с действующими нормативами либо делают заключение на основании известных характеристик компонентов данных отходов с указанием соответствующих источников, приводящих к этим вывод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5 При документировании ресурсных характеристик отходов указывают три группы сведений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ведения о составе и физико-химических, технологических и других свойствах отход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ведения о сырье и материалах, из которых образовались отходы, и характер основных воздействий, которым подверглись эти материалы, что позволяет специалисту прогнозировать любые технологически значимые характеристики отход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ведения обо всех внедренных, разработанных (лабораторные, пилотные установки, опытное производство) или только предложенных (патенты, научные работы) отечественных и/или зарубежных технологиях переработки отходов данного ви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6 Лицензии выдают на осуществление такого вида деятельности по обращению с отходами, в результате которого юридическое или физическое лицо, ее осуществляющее, получает прибыль (транспортирование, переработка, складирование, захоронение, уничтожение отходов и т.п.). Для принятия решения о выдаче или отказе в выдаче лицензии проводят экспертизу соответствующего предприятия. Контролю подлежат наличие организационно-технических возможностей и материально-технического оснащения для выполнения заявленных видов деятельности, компетентность персонала в проведении заявленных действий, а также в случае возникновения нештатной (аварийной) ситу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7 Процедура контроля и метод ее осуществления должны быть неотъемлемой частью каждого из разрабатываемых нормативных документов. Предпочтение в данном случае должно отдаваться форме контроля, действующей в России на протяжении ряда лет и осуществляемой на принципах системы сертификации ГОСТ Р [2], которая позволяет комплексно учитывать и контролировать опасные и ресурсные свойства отходов. Достоверность сведений, представляемых в паспорте отходов, контролируют уполномоченные органы при оформлении и выдаче соответствующего сертификата по форме системы сертификации ГОСТ Р. Для контроля экологических, токсикологических и/или других опасных свойств отходов и выдачи профильного сертификата Госстандартом России аккредитованы ряд ведомств (МПР России, Минздрав России и другие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8 Основополагающим документом для решения задач, изложенных в 4.1-4.7, является паспорт опасности отходов [3], на необходимость ведения которого указано в </w:t>
      </w:r>
      <w:r>
        <w:rPr>
          <w:vanish/>
          <w:color w:val="000000"/>
        </w:rPr>
        <w:t>#M12291 901711591</w:t>
      </w:r>
      <w:r>
        <w:rPr>
          <w:color w:val="000000"/>
        </w:rPr>
        <w:t>Федеральном законе "Об отходах производства и потребления"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5 Региональная система регулирования работ с отходами на основе их паспортизации и сертификаци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 Сертификация отходов по опасным признакам является обязательной и вводится в регионах на основе соответствующих постановлений органов местного управления. Сертификация по техногенным характеристикам отходов, содержащих ресурсные и ценные компоненты, является добровольной или обязательной также по решению органов местного управ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отсутствии необходимых нормативно-методических документов для целей сертификации опасных и/или ресурсных свойств отходов может быть использован паспорт опасности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 Возможности регионального регулирования работами с отходами на основе их паспортизации и сертификации приведены на схеме (рисунок 1). Она может быть скорректирована, исходя из региональной целесообразности, направленной на эффективное и комплексное решение проблем безопасного обращения с отходами, ресурсосбережение и улучшение экологической обстановки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90615" cy="387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исунок 1 - Схема регионального регулирования обращением с отходами на основе их паспортизации и сертификац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правочное)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Библиограф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1] Методические рекомендации по определению класса опасности отхода. Минприроды РФ и Госкомсанэпиднадзор РФ, 1995 г. Сборник. Издательство "ЛОГУС". Москва, 1996 г., с 60-75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[2] </w:t>
      </w:r>
      <w:r>
        <w:rPr>
          <w:vanish/>
          <w:color w:val="000000"/>
        </w:rPr>
        <w:t>#M12291 9044889</w:t>
      </w:r>
      <w:r>
        <w:rPr>
          <w:color w:val="000000"/>
        </w:rPr>
        <w:t>Система сертификации ГОСТ Р. Порядок проведения сертификации продукции</w:t>
      </w:r>
      <w:r>
        <w:rPr>
          <w:vanish/>
          <w:color w:val="000000"/>
        </w:rPr>
        <w:t>#S</w:t>
      </w:r>
      <w:r>
        <w:rPr>
          <w:color w:val="000000"/>
        </w:rPr>
        <w:t>. Утверждены Постановлением Госстандарта России от 21.09.94 N 14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3] Улицкий В.А., Васильвицкий А.Е., Плущевский М.Б., Русаков Н.В., Павлов В.Н. "К проекту нормативного документа "Паспорт опасности отхода". В МНТС Технология, серия "Ресурсосберегающие процессы, оборудование, материалы", вып. N 1-2, 1996 г., с. 55-79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екст документа сверен по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фициальное изда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стандарт России -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М.: ИПК Издательство стандартов, 2001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3:17:00Z</dcterms:created>
  <dc:creator>KIRIMITCHIEV_AP</dc:creator>
  <dc:description/>
  <dc:language>en-US</dc:language>
  <cp:lastModifiedBy>KIRIMITCHIEV_AP</cp:lastModifiedBy>
  <dcterms:modified xsi:type="dcterms:W3CDTF">2003-01-28T13:17:00Z</dcterms:modified>
  <cp:revision>1</cp:revision>
  <dc:subject/>
  <dc:title/>
</cp:coreProperties>
</file>