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vanish/>
          <w:color w:val="000000"/>
        </w:rPr>
        <w:t>#G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СТ 30773-200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руппа Т5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МЕЖГОСУДАРСТВЕННЫЙ СТАНДАРТ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Ресурсосбережени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бращение с отходам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ЭТАПЫ ТЕХНОЛОГИЧЕСКОГО ЦИКЛА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сновные положения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Resources saving. Waste treatment. Stages of technological cycle. Basic principles </w:t>
      </w:r>
    </w:p>
    <w:p>
      <w:pPr>
        <w:pStyle w:val="Normal"/>
        <w:ind w:firstLine="22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2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МКС</w:t>
      </w:r>
      <w:r>
        <w:rPr>
          <w:color w:val="000000"/>
          <w:lang w:val="en-US"/>
        </w:rPr>
        <w:t xml:space="preserve"> 13.020</w:t>
      </w:r>
    </w:p>
    <w:p>
      <w:pPr>
        <w:pStyle w:val="Normal"/>
        <w:ind w:firstLine="630"/>
        <w:jc w:val="both"/>
        <w:rPr/>
      </w:pPr>
      <w:r>
        <w:rPr>
          <w:color w:val="000000"/>
        </w:rPr>
        <w:t>13.030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ОКСТУ 0004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Дата введения 2002-07-01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редислови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 РАЗРАБОТАН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сероссийским научно-исследовательским Центром стандартизации, информации и сертификации сырья, материалов и веществ (ВНИЦСМВ) Госстандарта Росс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ехническим комитетом по стандартизации ТК 349 "Вторичные материальные ресурсы"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Межгосударственным Техническим комитетом по стандартизации МТК 349 "Вторичные материальные ресурсы"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сероссийским научно-исследовательским институтом стандартизации и сертификации в машиностроении (ВНИИНМАШ) Госстандарта Росс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оссийским межотраслевым научным советом по ресурсосбережению и переработке отход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Федеральным научным центром гигиены им. Ф.Ф.Эрисмана Минздрава Росс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НИИ охраны природы Министерства природных ресурсов Российской Федер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оветом по изучению производительных сил Украины, Национальная Академия наук Украин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осударственным научно-производственным объединением "Экологические технологии и нормативы", Украин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Черновицким государственным научно-техническим центром по межотраслевым и региональным проблемам экологической безопасности и ресурсосбережению (ГНТЦ "Экоресурс"), Украин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НЕСЕН Госстандартом Росси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 ПРИНЯТ Межгосударственным Советом по стандартизации, метрологии и сертификации (протокол N 19 от 24 мая 2001 г.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а принятие проголосовал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792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20"/>
        <w:gridCol w:w="4800"/>
      </w:tblGrid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Наименование государ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ционального органа по стандартиз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ербайджанская Республ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госстандар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 Арм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мгосстандар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 Беларус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стандарт Республики Беларус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 Казахст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стандарт Республики Казахст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 Молд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довастандар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стандарт Ро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а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стандарт Украи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гизская Республ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ыргызстандар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 Таджикист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джикстандар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госслужба "Туркменстандартлары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 Узбекист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згосстандар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3 Стандарт соответствует Резолюции ОЭСР о трансграничных перемещениях опасных отходов, предназначенных для операций по регенерации С (92) 39 (принята Советом 30 марта 1992 г.), </w:t>
      </w:r>
      <w:r>
        <w:rPr>
          <w:vanish/>
          <w:color w:val="000000"/>
        </w:rPr>
        <w:t>#M12293 0 1901208 2625267667 3981728547 10 3105637599 938 3960515685 671744057 1639079603</w:t>
      </w:r>
      <w:r>
        <w:rPr>
          <w:color w:val="000000"/>
        </w:rPr>
        <w:t>Базельской Конвенции о контроле за трансграничной перевозкой опасных отходов и их удалением (22 марта 1989 г.)</w:t>
      </w:r>
      <w:r>
        <w:rPr>
          <w:vanish/>
          <w:color w:val="000000"/>
        </w:rPr>
        <w:t>#S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 Постановлением Государственного комитета Российской Федерации по стандартизации и метрологии от 28 декабря 2001 г. N 607-ст межгосударственный стандарт ГОСТ 30773-2001 введен в действие в качестве государственного стандарта Российской Федерации с 1 июля 2002 г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 ВВЕДЕН ВПЕРВЫ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Введени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еятельность по обращению с отходами производства и потребления узаконена рядом директивных документов [1]. В нормативной литературе имеются весьма ограниченные и неунифицированные сведения, относящиеся к различным технологическим стадиям или этапам обращения с отходами. Это сказывается как на качестве создаваемой нормативно-методической документации по обращению с отходами, а также бракованной и вышедшей из употребления продукцией, так и на эффективности самих работ в цел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й стандарт устанавливает типовые этапы технологического цикла отходов, а также бракованной и вышедшей из употребления продукции. Проект стандарта гармонизирован с международной (ООН), региональной (ЕЭС) и отечественной документацией. Документ относится к основополагающим стандартам, призванным упорядочить в условиях рыночной экономики активно развивающиеся процессы информационного и нормативно-методического обеспечения работ с отходами производства и потребления, а также с продукцией и изделиями на последних стадиях их жизненного цикл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й стандарт предназначен для специалистов регионального и федерального уровней, участвующих в разработке, списании и ликвидации объектов и отходов, и специалистов - разработчиков нормативно-методической документации, оборудования, технологий, методов контроля, испытаний и сертификации на стадии ликвидации объектов и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1 Область примен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й стандарт устанавливает типовые этапы технологического цикла отходов производства и потребления (ЭТЦО), включая ликвидацию отбракованных, устаревших и/или списываемых изделий (продукции), утративших свои потребительские свойства (далее - объекты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тандарт распространяется на образующиеся в промышленности, строительстве и сельском хозяйстве, а также в быту и муниципальных хозяйствах объекты и отходы, которые подлежат ликвид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ребования настоящего стандарта следует учитывать при разработке документации по ликвидации любых отходов и объек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й стандарт не распространяется на обращение с радиоактивными и военными отхода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ребования настоящего стандарта обязательны для предприятий, организаций и объединений предприятий, в том числе союзов, ассоциаций, концернов, акционерных обществ, межотраслевых, региональных и других объединений (далее - предприятий), независимо от форм собственности и ведомственной подчиненности, а также для федеральных и региональных органов управления, имеющих прямое отношение к ликвидации отходов и объек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нятия и положения, установленные в настоящем стандарте, обязательны для применения в научно-технической, учебной справочной литературе и других нормативно-методических документах, устанавливающих порядок организации и выполнения работ по стандартизации при обращении с объектами и отхода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2 Нормативные ссылк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настоящем стандарте использованы ссылки на следующие стандарты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1200009672</w:t>
      </w:r>
      <w:r>
        <w:rPr>
          <w:color w:val="000000"/>
        </w:rPr>
        <w:t>ГОСТ 1639-93</w:t>
      </w:r>
      <w:r>
        <w:rPr>
          <w:vanish/>
          <w:color w:val="000000"/>
        </w:rPr>
        <w:t>#S</w:t>
      </w:r>
      <w:r>
        <w:rPr>
          <w:color w:val="000000"/>
        </w:rPr>
        <w:t xml:space="preserve"> Лом и отходы цветных металлов и сплавов. Общие технические требова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1200008868</w:t>
      </w:r>
      <w:r>
        <w:rPr>
          <w:color w:val="000000"/>
        </w:rPr>
        <w:t>ГОСТ 2787-75</w:t>
      </w:r>
      <w:r>
        <w:rPr>
          <w:vanish/>
          <w:color w:val="000000"/>
        </w:rPr>
        <w:t>#S</w:t>
      </w:r>
      <w:r>
        <w:rPr>
          <w:color w:val="000000"/>
        </w:rPr>
        <w:t xml:space="preserve"> Металлы черные вторичные. Общие технические услов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1200009513</w:t>
      </w:r>
      <w:r>
        <w:rPr>
          <w:color w:val="000000"/>
        </w:rPr>
        <w:t>ГОСТ 25866-83</w:t>
      </w:r>
      <w:r>
        <w:rPr>
          <w:vanish/>
          <w:color w:val="000000"/>
        </w:rPr>
        <w:t>#S</w:t>
      </w:r>
      <w:r>
        <w:rPr>
          <w:color w:val="000000"/>
        </w:rPr>
        <w:t xml:space="preserve"> Эксплуатация техники. Термины и определе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3 Определ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настоящем стандарте использованы следующие термины с соответствующими определениями (см. также [2])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 ликвидация отходов: Деятельность, связанная с комплексом документированных организационно-технологических процедур по утилизации обезвреженных отходов, для получения вторичного сырья или полезной продукции и/или уничтожения и захоронения не используемых в настоящее время опасных и других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. В зарубежной литературе и директивах ИСО по обращению с отходами часто используют термин "менеджмент (waste management)"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 удаление отходов: Сбор, сортировка, транспортирование и переработка опасных отходов с их уничтожением и/или захоронение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. Используемый в литературе термин "удаление отходов" практически идентичен термину "ликвидация отходов"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3 жизненный цикл изделия: Совокупность взаимосвязанных процессов последовательного изменения состояния изделия от начала исследования и обоснования его разработки до окончания срока эксплуат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4 стадии жизненного цикла изделия: Исследование и обоснование разработки, разработка, производство, эксплуатация (включая снятие с эксплуатации, списание, передачу, утилизацию, уничтожение) и капитальный ремонт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5 технологический цикл отходов (ТЦО): Последовательность технологических процессов ликвидации конкретных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6 этапы технологического цикла отходов: Последовательность процессов обращения с конкретными отходами в период времени от их появления (на стадиях жизненного цикла продукции), паспортизации, сбора, сортировки, транспортирования, хранения (складирования), включая утилизацию и/или захоронение (уничтожение) отхода, до окончания их существо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 Стадии - последовательность процессов, составляющих жизненный цикл изделий, этапы - технологический цикл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 Этапы ТЦО от конкретного объекта начинаются на стадии ликвидации после снятия этого объекта с эксплуатации и спис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 Термин "ликвидация" - комплексное понятие, объединяющее два вида процессов: утилизацию техногенной составляющей и уничтожение и/или захоронение опасной и неутилизируемой составляющей (приложение А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 Способность к ликвидации после использования является одним из присущих любому объекту свойств, характеризуемых показателями утилизируемости и проявляемых на разных стадиях жизненного цикла объекта и на этапах технологического цикла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7 объекты: Отбракованные, устаревшие и/или списанные изделия (продукция), утратившие свои потребительские свойств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3.8 снятие объекта с эксплуатации: Событие, фиксирующее невозможность или нецелесообразность дальнейшего использования по назначению и ремонта объекта, документально оформленное в установленном порядке (</w:t>
      </w:r>
      <w:r>
        <w:rPr>
          <w:vanish/>
          <w:color w:val="000000"/>
        </w:rPr>
        <w:t>#M12291 1200009513</w:t>
      </w:r>
      <w:r>
        <w:rPr>
          <w:color w:val="000000"/>
        </w:rPr>
        <w:t>ГОСТ 25866</w:t>
      </w:r>
      <w:r>
        <w:rPr>
          <w:vanish/>
          <w:color w:val="000000"/>
        </w:rPr>
        <w:t>#S</w:t>
      </w:r>
      <w:r>
        <w:rPr>
          <w:color w:val="000000"/>
        </w:rPr>
        <w:t>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9 ресурсные аспекты ликвидации объектов и/или отходов: Комплекс взаимоувязанных правовых, нормативных, методических и организационно-технических направлений деятельности по оценке и рационализации увеличения сырьевых и энергетических ресурсов за счет безопасной утилизации объектов и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0 производственные аспекты ликвидации объектов и/или отходов: Комплекс взаимоувязанных правовых, нормативных, методических и организационно-технических направлений деятельности по оценке и проведению производственно-технологической утилизации и/или удалению объектов и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Ресурсные и производственные аспекты предполагают соответствующие мероприятия, в числе которых нормативно-методическими документами охватываются все этапы ликвидации объектов и/или отходов, для чего должны быть обеспечены их идентификация, паспортизация, классификация и кодировани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1 опасные (включая экологические) аспекты ликвидации объектов (отходов): Комплекс взаимоувязанных правовых, нормативных, методических и организационно-технических видов деятельности по оценке опасного воздействия объектов и отходов на окружающую среду и на людей при их ликвид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2 социальные аспекты ликвидации объектов и отходов: Комплекс системно взаимоувязанных нормативно-методических и организационно-технических направлений деятельности в област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ликвидации объектов и отходов с целью снижения их негативного воздействия на население и окружающую среду и повышения сырьевых, энергетических и товарных ресурсов регион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оздания новых и дозагрузки имеющихся мощностей действующих предприятий (организаций) по проведению работ в области обращения с объектами и отходами и повышения занятости населе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оздания современной региональной инфраструктуры работ с объектами и отходами, оценки прав, функциональных обязанностей, личной и взаимной ответственности применительно к субъектам деятельности и их отношениям между собой, позволяющих регулировать работы в этой сфере с обеспечением безопасности и ресурсосбереж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4 Общие полож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1 В настоящем стандарте установлены шесть стандартизованных стадий жизненного цикла изделия, включающих стадию ликвидации отбракованных, устаревших объектов и отходов (приложение А). Стандарт распространяет свое действие на продукцию и материалы народно-хозяйственного назнач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1.1 Стадия ликвидации является последней стадией жизненного цикла изделия (СЖИ), выводимого из эксплуатации и/или бракованного объекта, а также любых отходов на стадиях производства и потребления продукции [3]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4.1.2 Снятие объекта с эксплуатации фиксирует событие, состоящее в технической, моральной, иной невозможности или нецелесообразности дальнейшего использования по назначению и ремонта объекта (выход из строя блоков, не подлежащих ремонту, появление нештатных ситуаций и другое), оформленное в установленном порядке (</w:t>
      </w:r>
      <w:r>
        <w:rPr>
          <w:vanish/>
          <w:color w:val="000000"/>
        </w:rPr>
        <w:t>#M12291 1200009513</w:t>
      </w:r>
      <w:r>
        <w:rPr>
          <w:color w:val="000000"/>
        </w:rPr>
        <w:t>ГОСТ 25866</w:t>
      </w:r>
      <w:r>
        <w:rPr>
          <w:vanish/>
          <w:color w:val="000000"/>
        </w:rPr>
        <w:t>#S</w:t>
      </w:r>
      <w:r>
        <w:rPr>
          <w:color w:val="000000"/>
        </w:rPr>
        <w:t>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1.3 Термин "ликвидация" распространяется на все этапы технологического цикла объектов, а также отходов, образующихся при производстве и потреблен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1.4 Стадия ликвидации включает в себя процессы принятия следующих решений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характер предликвидационной подготовки объекта и возможные направления уничтожения и/или захоронения конкретных отход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оказатели утилизируемости (утилизационной пригодности и утилизационной способности) техногенной составляющей объекта и/или отход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безопасность и ресурсосбережение процессов ликвидации объектов и/или отходов, в том числе при их утилиз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1.5 На стадии ликвидации может произойти изменение сферы использования и смена владельца ликвидируемого отхода и/или объекта. При этом новому владельцу передается ответственность за выполнение требований 4.1.6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1.6 На стадии ликвидации должно быть обеспечено максимальное возвращение материальных и энергетических ресурсов от ликвидируемого объекта и/или отходов в сферу народного хозяйства с получением технико-экономического и социально-экологического эффектов от реализации этапов ТЦО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1.7 В процессе предликвидационной подготовки должно быть обосновано и принято любое из следующих организационно-технических решений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использование ликвидируемого объекта без доработки повторно по прямому назначению в народном хозяйстве (например, списанные предприятиями ПЭВМ могут быть переданы без доработки в другие организации и т.п.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использование ликвидируемого объекта с доработкой по прямому назначению в народном хозяйств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использование составных частей демонтируемого объекта в качестве самостоятельной продукции или в виде обменного фонд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использование составных частей демонтируемого объекта в доработанном виде при производстве народно-хозяйственных издел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ереработка отходов производства и потребления с целью получения вторичных сырья и энерг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е используемые в настоящее время и в ближайшей перспективе отходы (прежде всего опасные), а также объекты, неподдающиеся демонтажу с последующей их утилизацией, подлежат захоронению и/или уничтожению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1.8 Инженерно-техническая и опытно-конструкторская подготовка ликвидации объектов и/или отходов производства и потребления предусматривает обеспечение их владельцев конструкторской, технологической и нормативно-методической документацией, а также проведение организационно-плановой и материально-технической подготовки производства для реализации технологических процессов ликвидации с учетом требований безопасности и ресурсосбереж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 Этапы технологического цикла отходов (объектов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.1 Настоящий стандарт устанавливает девять этапов технологического цикла отходов и(или) объектов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 - появлени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 - сбор и/или накоплени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 - идентификац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 - сортировка (с обезвреживанием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 - паспортизац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 - упаковка (и маркировка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 - транспортирование и складировани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 - хранени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9 - удалени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.2 Появление отходов имеет место в технологических и эксплуатационных процессах, а также от объектов в период их ликвидации (1-й этап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.3 Сбор и/или накопление объектов и отходов (2-й этап) в установленных местах должны проводиться на территории владельца или другой санкционированной территор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.4 Идентификация объектов и отходов (3-й этап) может быть визуальной и/или инструментальной по признакам, параметрам, показателям и требованиям, необходимым для подтверждения соответствия конкретного объекта или отхода его описанию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.5 Сортировка (4-й этап). Разделение и/или смещение отходов согласно определенным критериям на качественно различающиеся составляющие. При необходимости проводят работы по первичному обезвреживанию объектов и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.6 При паспортизации объектов и отходов (5-й этап) заполняют паспорта и регистрируют каталожные описания в соответствии с принятыми формами в национальных органах по стандартиз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.7 Упаковка объектов и отходов (6-й этап) состоит в обеспечении установленными методами и средствами (с помощью укладки в тару или другие емкости, пакетированием, брикетированием с нанесением соответствующей маркировки) целостности и сохранности объектов и отходов в период их сортировки, погрузки, транспортирования, складирования, хранения в установленных мест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собое внимание должно быть уделено упаковке и маркировке опасных объектов и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.8 Транспортирование и складирование объектов и отходов (7-й этап) должно быть в установленных (санкционированных) мест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.9 Хранение объектов и отходов (8-й этап) должно быть открытым способом, под навесом, в контейнерах, шахтах и других санкционированных мест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.10 Удаление объектов и отходов (9-й этап) производят путем утилизации (повторного использования) или захоронения (уничтожения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.10.1 Первым подэтапом 9-го этапа является утилизация объектов и отходов. На подэтапе утилизации может быть произведена переработка бракованных или вышедших из употребления изделий, их составных частей и отходов от них путем разборки (разукрупнения), переплавки, использования других технологий с обеспечением рециркуляции (восстановления) органической и неорганической составляющих, металлов и металлосоединений для повторного применения в народном хозяйстве, а также с ликвидацией образующихся вновь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.10.2 Вторым подэтапом 9-го этапа технологического цикла ликвидации опасных и других отходов является их безопасное размещение на соответствующих полигонах или уничтожение, если захоронение отходов угрожает здоровью и жизни людей и окружающей среде. В современных условиях вопросы переработки и/или захоронения (уничтожения) чаще решают на основе экономически целесообразных механизмов при обеспечении безопасного обращения с отходами. При санкционированном захоронении опасных и других отходов следует учитывать, что с появлением новых научно-технических и технологических решений отходы смогут быть утилизированы, поэтому такие захоронения следует рассматривать как техногенные месторождения полезных ископаемых ("вторая геология"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.11 Каждый этап ТЦО должен быть документирован в установленном порядке. На основе настоящего стандарта по согласованию с национальным органом по стандартизации допускается разрабатывать отраслевые стандарты с конкретным содержанием выполняемых работ на этапах технологического цикла ликвидируемых объектов и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.12 Документирование и осуществление работ на каждом этапе ТЦО должно опираться на "рамочные" технологии, учитывающие передовой отечественный и зарубежный опыт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5 Аспекты ликвидации объектов и отходов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 Социальные аспекты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оциальные аспекты ликвидации объектов и отходов включают следующие виды работ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ценку воздействия объектов и отходов и их ликвидации на здоровье людей и окружающую среду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оздание современной инфраструктуры обращения с объектами и отходами, которая включает стандартизацию, паспортизацию, сертификацию, лицензирование, экспертизу, информационное и технологическое обеспечение, позволяющие проводить безопасное и ресурсосберегающее регулирование, включая ликвидацию отходов и объект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оздание в рамках такой инфраструктуры новых или дозагрузка мощностей действующих производств по ликвидации объектов и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оциальная направленность названных мероприятий по регулированию и ликвидации объектов и отходов состоит в том, что эти мероприятия позволяют снизить их негативное воздействие на людей и окружающую среду, повысить занятость населения при выполнении названных работ и мероприятий, а также обеспечить безопасность, ресурсосбережение и рост товарного и рыночного потенциалов регионов и страны в цел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 Производственно-технологические аспекты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1 Последняя стадия жизненного цикла любого изделия связана с прекращением его эксплуатации и состоит в осуществлении процессов снятия с эксплуатации, расконсервации и списания с передачей его на ликвидацию, начинающуюся с появления отходов от объектов и завершающуюся соответствующими подэтапами утилизации техногенных объектов и/или отходов либо захоронения (уничтожения), когда последние не содержат утилизируемых составляющи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2 В период предликвидационной подготовки деталей и элементов ликвидируемых объектов перед их передачей для повторного использования, как правило, производят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чистку деталей от ржавчины, старой краски, смазки и т.д.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контроль основных размеров (например, для резьб - проходным и непроходным калибром) с последующей сортировкой деталей по типоразмерам и отбраковко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мазку деталей и их комплектацию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упаковку в тару, пакеты, другие емкости и их маркировк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3 Предутилизационная подготовка устаревших изделий (объектов) в общем случае включает следующие виды работ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расконсервацию издел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демонтаж изделия и приведение его в безопасное состояни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ремонт, дооснащение, доработку бывшего изделия с передачей его для повторного примене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ередачу и приемку отходов от бывшего издел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3.1 Расконсервацию производят методами, изложенными в эксплуатационной документации на конкретное изделие (объект), а также в соответствующих ведомственных руководствах и инструкция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3.2 Демонтаж изделий (объектов) в целях сохранения государственной и коммерческой тайн выполняет эксплуатирующая изделие (объект) организация или специально уполномоченная организация по технической документации на демонтаж. При этом степень демонтажа определяется предполагаемым направлением дальнейшей ликвидации изделия (объекта) или его элемен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3.3 Приведение изделия (объекта) в безопасное состояние включает в себя следующие организационно-технические мероприят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тделение взрыво- и пожароопасных компонентов, включая пиросредства и т.д.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лив из систем, коммуникаций и емкостей горюче-смазочных материалов и специальных жидкост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демонтаж аккумуляторов, топливных элементов и т.п.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нейтрализация систем самоликвидации объек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извлечение узлов и деталей, содержащих радиоактивные, опасные, в том числе токсичные, ядовитые физические, химические, биологические веществ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брос (слив) компонентов топлив и химическая их нейтрализац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ыброс избыточного (газового) давления из емкости, магистрал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3.3.1 Технико-технологические, безопасные (в том числе экологические), ресурсные и организационные особенности устанавливают в НД на конкретные виды изделий (объектов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3.3.2 По результатам приведения изделия (объекта) в безопасное состояние составляют соответствующий акт, который утверждается руководителем предприятия - владельца изделия (объекта) и направляется получателю в составе сопроводительной документ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3.4 Конкретные требования по этапам устанавливают в документации в зависимости от вида ликвидируемых изделий (объектов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4 В объектах, передаваемых для ликвидации на отечественные предприятия или зарубежные фирмы, после расконсервации должны быть предварительно демонтированы узлы, блоки, агрегаты, приборы, детали и элементы, содержащие драгоценные металлы, камни и материалы специального назначения, что должно быть установлено в ведомственной документации на конкретные виды объектов и отходы от них. Перерабатывающие предприятия должны иметь лицензии на деятельность по ликвидации объектов и отходов от ни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5 Ремонт (средний) ликвидируемого объекта производят для изделия, выработавшего межремонтные сроки (ресурс) эксплуатации, а также в случае повторного использования, если по результатам определения технического состояния изделия обнаружены неисправности, вызванные различными видами отказов, аварийных повреждений в процессе штатной эксплуат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5.1 Порядок проведения ремонта на стадии ликвидации объекта устанавливают в НД владельца по согласованию с организациями (предприятиями) - разработчиками (изготовителями) издел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5.2 Для капитально ремонтируемых объектов, функционирующих стационарно, порядок выполнения капитального ремонта устанавливают в ремонтной документации на капитальный ремонт с учетом видов выполняемых работ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6 Дооснащение ликвидируемого объекта должно способствовать преданию ему товарных качеств для вторичного использования по прямому или иному назначению (в качестве самостоятельной вторичной продукции, обменного фонда, запасных деталей и т.д.) в народном хозяйств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7 Доработка ликвидируемых объектов может преследовать цель возможного изменения их комплектации для последующего использо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8 Результаты передачи и технической приемки ликвидируемых объектов и отходов от них отражают в техническом паспорте. По результатам приема составляют акт приемки, который утверждает директор предприятия - владельца объекта и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9 К особым условиям использования высвобождаемого из эксплуатации объекта относят организационно-технические условия, обеспечивающие полное извлечение из ликвидируемого объекта топлива, черных, цветных, драгоценных металлов и других ценных компонентов и материалов [4]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10 В процессе сбора и накопления отходов или после его окончания (требования устанавливают в сопроводительной документации) производят их идентификацию с определением принадлежности к отходам определенного вида, что может сопровождаться проведением контрольных измерений или испытан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11 Отходы подлежат паспортизации, связанной с комплексом последовательных действий по машинно-ориентированному документированию данных об отходах в обеспечение обоснованных процедур обращения с ними, включая ресурсосберегающее и безопасное регулирование и ликвидацию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12 Проведение паспортизации отходов позволяет создать инфраструктуру в области обращения и регулирования работ с отходами, включая лицензирование, сертификацию, информационное и технологическое обеспечение и др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13 На этапе сбора и накопления отходов проводят работы, связанные с изъятием отходов из мест их образования, погрузкой, транспортированием в установленные и санкционированные места их накопления и хранения [5]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14 На этапе сортировки (или после разгрузки) идентифицированные и паспортизованные объекты и/или отходы предварительно разделяют по заданным признакам согласно определенным критериям на качественно различные составляющие, пригодные для безопасного использования непосредственно либо в виде вторичного сырья и/или продукции (черные металлы, цветные металлы, резина, стеклобой и т.п.) или смешивают для облегчения последующих процессов утилизации и/или уничтожения отходов (например операции смешивания актуальны для процессов сжигания (уничтожения) различных (неутилизируемых) отходов в металлургических печах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2.14.1 При подготовке к сдаче стальных деталей в качестве лома их необходимо отделить от теплозащитных покрытий, клея и целесообразно сортировать по группам в соответствии с </w:t>
      </w:r>
      <w:r>
        <w:rPr>
          <w:vanish/>
          <w:color w:val="000000"/>
        </w:rPr>
        <w:t>#M12293 0 1200008868 0 0 0 0 0 0 0 0</w:t>
      </w:r>
      <w:r>
        <w:rPr>
          <w:color w:val="000000"/>
        </w:rPr>
        <w:t>ГОСТ 2787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2.14.2 При подготовке к сдаче цветных металлов в качестве лома необходимо их отделять от теплозащитных и изоляционных материалов, клея и сортировать в соответствии с </w:t>
      </w:r>
      <w:r>
        <w:rPr>
          <w:vanish/>
          <w:color w:val="000000"/>
        </w:rPr>
        <w:t>#M12293 1 1200009672 3271140448 1505361293 247265662 4291640549 3918392535 2960271974 4292495464 4294967268</w:t>
      </w:r>
      <w:r>
        <w:rPr>
          <w:color w:val="000000"/>
        </w:rPr>
        <w:t>ГОСТ 1639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15 На этапе упаковки приборы, комплектующие изделия межотраслевого применения (КИМП) и другие элементы объектов, подлежащих повторному использованию в качестве вторичной продукции, загружают в тару, обеспечивающую сохранность при транспортировании железнодорожным, воздушным, водным и автомобильным видами транспорта, исключающими потер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16 Транспортирование отходов связано с перемещением паспортизованных отходов между местами образования, сбора, накопления, хранения, утилизации, захоронения и/или уничтож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16.1 На этапе транспортирования соответствующим образом упакованные (пакетированные, брикетированные) техногенные и/или опасные отходы перемещают в соответствии с установленным порядк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16.2 Этап транспортирования может быть связан с трансграничной перевозкой паспортизованных отходов из района, находящегося под национальной юрисдикцией одного государства, в район (или через район), находящийся под национальной юрисдикцией другого государства, при условии, что такая перевозка затрагивает интересы не менее двух государств [5]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16.3 Этап транспортирования завершается складированием или захоронением отходов в санкционированных мест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17 Отходы складируют в помещениях, сооружениях или на отведенных санкционированных участках территории в целях контролируемого содержания их в течение определенного интервала времени, что отражают в сопроводительной документации на партии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18 На этапе хранения отходов в санкционированных местах должно быть обеспечено их безопасное и ресурсосберегающее содержание в определенных условиях с целью возможности последующих операций обработки, погрузки, транспортирования, разгрузки, утилизации, захоронения и/или уничтож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19 Объекты и отходы, подлежащие переработке полностью или частично в полезные сырье, материалы и изделия, утилизируют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20 При ликвидации отходов в обязательном порядке документируют и проводят (см. приложение Б)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рекуперацию - обработку отходов, включающую извлечение и восстановление ценных компонентов, участвующих в технологических процессах и попадающих в отходы, с возвращением их для вторичного использования в соответствии с назначение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регенерацию - действия, приводящие к восстановлению отходов до уровня вторичного сырь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овторное использование реагентов, применяемых для дезактивации (или промывки) баков, трубопроводов и иных элементов объектов, содержащих химически активные вещества, регламентируется соответствующей ведомственной документаци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21 Если научно-технические и экономические ограничения препятствуют утилизации объектов и отходов, они подлежат захоронению или уничтожению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22 Важным направлением переработки отходов является деятельность, связанная с выполнением технологических операций, в результате которых происходит изменение их состояния. В ряде случаев это приводит к получению вторичного сырья и материалов с новыми ценными потребительскими свойствами, а также к более эффективной их подготовке для погрузки, транспортирования (перемещения), хранения и утилизации. При этом отходы становятся вторичным сырьем, энергией и продукцией, обладающей потребительскими товарными свойствами. Технологии ликвидации и результаты переработки должны быть документированы в паспорте на отход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23 На этапе ТЦО может быть произведено испытание отходов, реализуемое путем экспериментальной оценки, определения или подтверждения признаков свойств и/или значений показателей свойств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24 Наличие заполненного и утвержденного паспорта на объект и отходы позволяет проводить добровольную или обязательную их сертификацию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3 Ресурсные аспекты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3.1 Ликвидируемые отходы, преобразуемые во вторичное сырье, используют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о прямому назначению в аналогичных производствах (примеры: вторичные металлы, стеклобой, обрезь пластмасс и др.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 качестве топлив, вторичных источников энерг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как добавки к первичному сырью или взамен первичного сырья (пример: регенерат из изношенных шин - добавка в шинном производстве взамен каучука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как сырье для использования в новом технологическом цикле (пример: активированные угли, отработавшие ресурс в производстве винилхлорида, могут быть использованы в технологии по очистке газа от ртути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как сырье с новыми техническими (физико-химическими) свойствами, отсутствующими у первичного сырья (примеры: зола мазутной теплоэлектростанции (ТЭС) - в ряде случаев высококонцентрированный сырьевой источник для извлечения ванадия, редких и редкоземельных металлов; химическая модификация вторичного полиэтилена низкой плотности позволяет получать огнестойкие, сорбционные, антикоррозионные материалы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3.2 Требования к вторичному сырью и материалам, подлежащим дальнейшей переработке, определяются технологией проведения работ и/или устанавливаются поставщиком сырья и его заказчиком при заключении договоров на поставк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3.3 Метизы и другие мелкие элементы конструкций объектов, освобождающиеся при их демонтаже и не представляющие для предприятия экономического интереса, подлежат после документирования продаже любым потребителям через торговую сеть или использованию предприятием, выполняющим утилизацию вторичных объектов и отходов, для своих нужд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4 Аспекты безопасност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4.1 Аспекты безопасности при ликвидации отходов и/или объектов включают в себя обеспечение безопасности при проведении технологических операций обращения с ними (операции по обезвреживанию в том числе нейтрализацию, дезактивацию, дезинфекцию, демеркуризацию, разложение, уничтожение и др.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4.2 Обезвреживание опасных объектов и отходов ставит целью разработку и реализацию таких организационно-технических мероприятий и технологических процессов, которые обеспечивают исключение всех видов опасности для людей и окружающей среды или снижение ее уровня до допустимого значения с возможным использованием опасных объектов и отходов в технологических процессах получения полезных продук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езинфекция опасных объектов и отходов является одним из видов обезвреживания и заключается в уничтожении или ослаблении действия вредных микроорганизмов, содержащихся в отходе (объекте), и осуществляется путем соответствующей их физической и/или химической обработк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емеркуризация опасных объектов и отходов является одним из видов их обезвреживания и заключается в извлечении содержащейся в них ртути и/или ее соединен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4.3 Разложение отходов представляет собой их деструкцию и связано с выполнением биохимических, биологических, физико-химических и термических операций над ними, приводящих к возможности обезвреживания их опасных компонентов и утилиз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4.4 Нейтрализация опасных объектов и отходов связана с их физической, химической или биологической обработкой с целью снижения или полного устранения любых их вредных воздействий на людей и окружающую сред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4.5 Дезактивация опасных объектов и отходов охватывает любые способы удаления радиоактивных веществ и/или радиоактивных составляющих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4.6 На этапе удаления опасных и/или других отходов производят работы, которые изложены в приложении Б, см. также [5]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4.7 При захоронении опасные и/или другие отходы размещают в санкционированных местах ("могильниках"). При этом должно быть выполнено требование по допустимому для данного могильника объему захоронения отходов, для чего определяют количество конкретного отхода, подлежащего или подвергнутого захоронению в определенном месте в пределах его штатной мощно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4.8 Уничтожение опасных и/или других отходов производства и потребления связано с целенаправленной технологической обработкой (в том числе сжиганием), приводящей к практически полному прекращению их существо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ИЛОЖЕНИЕ 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справочное)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Схема образования и ликвидации основных видов объектов и отходов на стадиях жизненного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цикла продукции (изделия)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7145020" cy="463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5020" cy="463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ИЛОЖЕНИЕ Б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рекомендуемое)</w:t>
      </w:r>
    </w:p>
    <w:p>
      <w:pPr>
        <w:pStyle w:val="Heading"/>
        <w:jc w:val="center"/>
        <w:rPr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Анализ структуры термина "удаление опасных и/или других отходов" [5]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аблица Б.1 Операции, которые ведут к повторному использованию опасных и/или других отходов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28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5"/>
        <w:gridCol w:w="8580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Код ОЭС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ерации по утилизации техногенных отход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в виде топлива (кроме прямого сжигания) или иным образом для получения энерг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илизация/восстановление (регенерация) растворите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циркуляция/утилизация органических веществ, не используемых в виде растворите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циркуляция/утилизация металлов и их соедин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циркуляция/утилизация других неорганических материа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кислот и основ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уперация компонентов, используемых для борьбы с загрязн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уперация компонентов катализато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ная перегонка нефтепродуктов или иное повторное применение ранее использованных нефтепроду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ботка почвы, благотворно сказывающаяся на земледелии или улучшающая экологическую обстановк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отходов на основе любых операций под номерами R1-R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мен отходами для их удаления путем операций под номерами R1-R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кумулирование материала для последующего удаления с помощью любой операции, значащейся в разделе Б.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аблица Б.2 Операции, которые не ведут к повторному использованию опасных и/или других отходов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28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5"/>
        <w:gridCol w:w="7440"/>
        <w:gridCol w:w="1140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Код ОЭС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ерации по захоронению ("З"), разложению ("Р"), обработке ("О") и уничтожению ("У") опасных и других отход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ный индек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оронение в земле или сброс на землю (на свалку и т.д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ожение загрязнителей (биохимическое разложение жидких сбросов или илистых отходов в почве и т.д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прыскивание на большую глубину (впрыскивание отходов соответствующей консистенции в скважины, соляные купола или естественные резервуары и т.д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рос в поверхностные водоемы (например, сброс жидких или илистых отходов в котлованы, пруды или отстойные бассейны и т.д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рос на специально оборудованные свалки (например, сброс в отдельные отсеки с изолирующей прокладкой и поверхностным покрытием, гарантирующими их изоляцию друг от друга и окружающей среды, и т.д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рос в водоемы, кроме морей/океа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рос в моря/океаны, в том числе захоронение на морском дн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логическое разложение, не оговоренное в других разделах настоящего приложения, ведущее к образованию конечных соединений или смесей, которые затем удаляются каким-либо из способов, оговоренных в таблице Б.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ко-химическая обработка, не оговоренная в других разделах настоящего приложения, которая ведет к образованию конечных соединений или смесей, которые затем удаляются каким-либо из способов, оговоренных в таблице Б.2 (выпаривание, сушка, прокаливание, нейтрализация, осаждение и т.д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жигание на суш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жигание в мор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оронение (например, захоронение контейнеров в шахте и т.д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однородной или неоднородной смеси до начала любой из операций, указанных в разделе Б.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упаковка до начала любой из операций, указанных в разделе Б.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анение в ожидании любой из операций, указанных в разделе Б.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ИЛОЖЕНИЕ 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справочное)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Библиограф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[1] </w:t>
      </w:r>
      <w:r>
        <w:rPr>
          <w:vanish/>
          <w:color w:val="000000"/>
        </w:rPr>
        <w:t>#M12291 901711591</w:t>
      </w:r>
      <w:r>
        <w:rPr>
          <w:color w:val="000000"/>
        </w:rPr>
        <w:t>Закон Российской Федерации "Об отходах производства и потребления"</w:t>
      </w:r>
      <w:r>
        <w:rPr>
          <w:vanish/>
          <w:color w:val="000000"/>
        </w:rPr>
        <w:t>#S</w:t>
      </w:r>
      <w:r>
        <w:rPr>
          <w:color w:val="000000"/>
        </w:rPr>
        <w:t xml:space="preserve"> от 10 июня 1998 г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[2] Терминологический словарь по отходам. Изд. НИА-Природа МПР России, М., 2000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[3] ИСО 9004-1-94 Административное управление качеством и элементы системы качества. Часть 1. Руководящие полож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[4] Постановление Правительства РФ N 421 от 25.06.92 "О совершенствовании в ВС РФ системы контроля за обеспечением учета, хранения, рационального использования драгоценных металлов, сбора и сдачи в государственный фонд их лома и отходов"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[5] Сборник нормативно-методических документов. Второе издание. Санкт-Петербург, 1999 г. с.73-115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екст документа сверен по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фициальное издани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М.: ИПК Издательство стандартов, 2002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3:16:00Z</dcterms:created>
  <dc:creator>KIRIMITCHIEV_AP</dc:creator>
  <dc:description/>
  <dc:language>en-US</dc:language>
  <cp:lastModifiedBy>KIRIMITCHIEV_AP</cp:lastModifiedBy>
  <dcterms:modified xsi:type="dcterms:W3CDTF">2003-01-28T13:16:00Z</dcterms:modified>
  <cp:revision>1</cp:revision>
  <dc:subject/>
  <dc:title/>
</cp:coreProperties>
</file>