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5.3.06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:006.354     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РАНА ПРИРОДЫ. ЗЕМЛ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определению норм снятия плодородного слоя почвы при производстве земля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ature protection. Lands. Requirements for determination of the fertile soil layer standard disposal while performing earth-moving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1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6-07-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 Министерством сельск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П. Клопотовский, Э.И. Кокурина, Е.В. Витте, С.И. Носов, О.А. Фриева, Л.М. Степаненко, Л.Ф. Билашенко, А.М. Бурыкин, А.В. Хабаров, Т.А. Фрие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Министерством сельск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министра А.Т. Гуленк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7 июля 1985 г. № 225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требования к определению норм снятия плодородного слоя почвы при производстве земляных работ для дальнейшего использования его на малопродуктивных угодьях и рекультивируемых земл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редназначен для составления проектной документации по снятию и использованию плодородного слоя почвы в составе проектов по землеустройству, проектов на горные, строительные и другие работы, связанные с нарушением почвенного покро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, применяемые в настоящем стандарте, и определения к ним приведены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к определению норм снятия плодородного слоя почвы включ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показателей состава и свойств плодородного слоя почв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крупномасштабных почвенных кар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казатели состава и свойств плодородного слоя почвы должны быть следующи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1. Массовая доля гумуса по ГОСТ 26213-84, в процентах, в нижней границе плодородного слоя почвы должна составлять: в лесостепной и степной зонах - не менее 2; в южно-таежно-лесной, сухостепной, полупустынной, предгорной пустынно-степной, субтропической предгорной полупустынно-пустынной, субтропической кустарниково-степной и сухолесной, субтропической, влажнолесной, в северной части лесостепной зоны для серых лесных почв, в почвах горных областей - не менее 1; в пустынной и субтропической пустынной - не менее 0,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совая доля гумуса в потенциально плодородном слое почвы, в процентах, должна быть в лесостепной и степной зонах - 1-2; в сухостепной и пустынной зонах - 0,5-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Величина рН водной вытяжки в плодородном слое почвы должна составлять 5,5-8,2; в подзолисто-желтоземных почвах, красноземах и почвах горных областей - не менее 4,0. Измерение рН водной вытяжки проводится по ГОСТ 17.5.4.0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Величина рН солевой вытяжки дерново-подзолистых почв должна составлять не менее 4, 5; в торфяном слое - 3,0- 8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. Массовая доля обменного натрия, в процентах, от емкости катионного обмена, должна составлять: в образуемой смеси плодородного слоя черноземов, темно-каштановых, каштановых почв и сероземов в комплексах с солонцами - не более 5; на слабо и среднесолонцеватых разновидностях зональных и гидроморфных почв лесостепной и степной зон - до 15; на слабо и среднесолонцеватых разновидностях малогумусных южных черноземов, бурых, каштановых почв и сероземов, а также гидроморфных полугидроморфных почв сухостепной и полупустынной зон - до 10. Определение емкости катионного обмена проводится по ГОСТ 17.4.4.0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5. Массовая доля водорастворимых токсичных солей в плодородном слое почвы не должна превышать 0,25% от массы почвы; предел допустимого количества водорастворимых токсичных солей в плодородном слое почвы может быть увеличен до 0,5% при использовании его на орошаемых участках. Измерение и расчет суммы токсичных солей производится по ГОСТ 17.5.4.02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6. Массовая доля почвенных частиц менее 0,1 мм должна быть в интервале - от 10 до 75%; на пойменных, старичных, дельтовых песках и приарычных песчаных отложениях - 5-1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Крупномасштабные почвенные карты следует использовать для установления типовой, подтиповой, родовой и видовой принадлежности поч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ыборочно устанавливают норму снятия плодородного слоя почвы с учетом структуры почвенного покрова на почвах северных, северо-западных, северо-восточных областей, краев, автономных республик с тундровыми, мерзлотно-таежными почвами, а также в таежно-лесной зоне с подзолистыми почвами, на значительной территории Казахской ССР и Среднеазиатских республик, расположенных в пустынной, предгорной пустынно-степной, субтропической пустынной з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е устанавливают норму снятия плодородного слоя почвы в случае несоответствия его ГОСТ 17.5.3.05-84 и на почвах в сильной степени щебнистых, сильно и очень сильно каменистых, слабо, средне и сильно омытых дерново-подзолистых, бурых лесных, серых и светло-серых лесных; средне и сильно смытых темно-серых лесных, темно-каштановых, дерново-карбонатных, желтоземов, красноземов, серозем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5. Нормы снятия плодородного и потенциально плодородного слоев почв (</w:t>
      </w:r>
      <w:r>
        <w:rPr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), в 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, вычис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- глубина снятия плодородного слоя почвы, 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- площадь почвенного контура или группы почвенных контуров с одинаковой глубиной и качеством снимаемого плодородного слоя почвы, 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6. Нормы снятия плодородного и потенциально плодородного слоев почв </w:t>
      </w:r>
      <w:r>
        <w:rPr>
          <w:lang w:val="en-US"/>
        </w:rPr>
        <w:t>(</w:t>
      </w:r>
      <w:r>
        <w:rPr>
          <w:i/>
          <w:iCs/>
          <w:lang w:val="en-US"/>
        </w:rPr>
        <w:t>H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, в тоннах, вычисляют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- глубина снятия плодородного слоя, с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- площадь почвенного контура или группы почвенных контуров с одинаковой мощностью и качеством снимаемого плодородного слоя почвы, м</w:t>
      </w:r>
      <w:r>
        <w:rPr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плотность плодородного слоя почвы, т/м</w:t>
      </w:r>
      <w:r>
        <w:rPr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Нормы снятия плодородного слоя для основных типов и подтипов почв даны в справоч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1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 СНЯТИЯ ПЛОДОРОДНОГО СЛОЯ ПОЧВЫ ДЛЯ ОСНОВНЫХ ТИП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ПОДТИПОВ ПОЧВ ГЛИНИСТОГО И СУГЛИНИСТОГО МЕХАНИЧЕСКОГ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05"/>
        <w:gridCol w:w="3600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 и подтип поч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 глубин снятия, см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ново-подзолисты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или на всю глубину пахотного слоя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оземно-подзолист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5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ново-карбонат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4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ново-глее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6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ые лес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8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ло-серые лес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3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ые лес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5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но-серые лес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7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земы оподзоленные и выщелочен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2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земы типич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12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земы обыкновен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0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земы юж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7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гово-чернозем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-10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земно-луго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-9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го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10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но-каштано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5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тано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4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ло-каштано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гово-каштано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7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гово-серозем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6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гово-такыровид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оземы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4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земы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тоземы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о-лугов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-8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ные лугово-степны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-7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лювиальные (пойменные)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20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ые болотные (после осушения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всю мощность торфяного слоя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ИСПОЛЬЗУЕМЫЕ В НАСТОЯЩЕМ СТАНДАРТЕ, И ОПРЕДЕЛЕНИЯ К НИ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41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543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 снятия плодородного слоя почвы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лубина снимаемого плодородного слоя почвы, см, объем -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, масса - в т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ь плодородного слоя почвы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нетические горизонты, перемешанные в процессе снятия одной или нескольких разновидностей почв и характеризующиеся усредненными показателями свойств поч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ьнокаменистая и сильнощебнистая почва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чва, в которой в тридцатиметровом слое содержится камня и щебня более 50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a, - для почв относительно малокаменистых и значительно освоенных, 500 м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гa - для почв малоосвоенных северных районо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смытости (слабая, средняя, сильная)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яется по наличию в почвенном профиле не разрушенных эрозией генетических горизонтов почв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абосмытая темно-серая и серая почва, черноземы, темно-каштановая, каштановая, светло-каштановая почва, сероземы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чва, на которой смыто не более половины горизонта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</w:rPr>
              <w:t xml:space="preserve">. Горизонтом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десь называется однородноокрашенный горизонт, в котором еще не просвечивается коричневый или бурый оттенок переходного горизонта </w:t>
            </w:r>
            <w:r>
              <w:rPr>
                <w:i/>
                <w:iCs/>
                <w:lang w:val="en-US"/>
              </w:rPr>
              <w:t>B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смытый чернозем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очва, смытая более чем наполовину или полностью смыт горизонт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rFonts w:eastAsia="Times New Roman Cyr" w:cs="Times New Roman Cyr" w:ascii="Times New Roman Cyr" w:hAnsi="Times New Roman Cyr"/>
              </w:rPr>
              <w:t xml:space="preserve">. Распахивается или подпахивается переходной горизонт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. Пахотный слой отличается буроватым оттенком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ьносмытый чернозем</w:t>
            </w:r>
          </w:p>
        </w:tc>
        <w:tc>
          <w:tcPr>
            <w:tcW w:w="5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Почва, на которой смыт частично переходной горизонт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. Пахотный слой отличается буроватым цветом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i/>
      <w:iCs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1:32:00Z</dcterms:created>
  <dc:creator>CNTI</dc:creator>
  <dc:description/>
  <dc:language>en-US</dc:language>
  <cp:lastModifiedBy>CNTI</cp:lastModifiedBy>
  <dcterms:modified xsi:type="dcterms:W3CDTF">2000-05-11T03:59:00Z</dcterms:modified>
  <cp:revision>2</cp:revision>
  <dc:subject/>
  <dc:title>ГОСТ 17</dc:title>
</cp:coreProperties>
</file>