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7.0.0.01-76</w:t>
      </w:r>
    </w:p>
    <w:p>
      <w:pPr>
        <w:pStyle w:val="Normal"/>
        <w:jc w:val="right"/>
        <w:rPr/>
      </w:pPr>
      <w:r>
        <w:rPr/>
        <w:t>(СТ СЭВ 1364-7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502.3:006.354                                                                                                         Группа Т58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СТАНДАРТОВ В ОБЛАСТИ ОХРАНЫ ПРИРОДЫ И УЛУЧШЕНИЯ ИСПОЛЬЗОВАНИЯ ПРИРОДНЫХ РЕСУРСО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ystem of standards in natyre protection and improving utilizatyon of natyre recousces. Genera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77-01-0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1"/>
        <w:rPr/>
      </w:pPr>
      <w:r>
        <w:rPr/>
        <w:t>ИНФОРМАЦИОННЫЕ ДА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ГАБОТАН И ВНЕСЕН Государственным комитетом СССР по стандарт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Н.А.Михайлов, канд.геол.-мин.наук (руководитель темы); Л.И.Витковская, канд.техн.наук; Т.В.Косыгина; Е.В.Лень; О.Н.Кошкина; Л.Г.Лейбчик; О.Г.Мосол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стандарта СССР от 25 марта 1976 г. № 69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АНДАРТ ПОЛНОСТЬЮ СООТВЕТСТВУЕТ СТ СЭВ 1364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с Изменением № 1, 2, утвержденными в июле 1979 г. и августе 1987 г. (ИУС 8-79, 12-8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положения системы стандартов, направленных на охрану природы и улучшение использования природных ресурсов (далее - ССОП).</w:t>
      </w:r>
    </w:p>
    <w:p>
      <w:pPr>
        <w:pStyle w:val="Normal"/>
        <w:ind w:firstLine="284"/>
        <w:jc w:val="both"/>
        <w:rPr/>
      </w:pPr>
      <w:r>
        <w:rPr/>
        <w:t>Стандарт полностью соответствует СТ СЭВ 1364-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Система стандартов в области охраны природы должна состоять из комплексов взаимосвязанных стандартов, направленных на сохранение, восстановление и рациональное использование природных ресур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2. Охрана природы - система мер, направленная на поддержание рационального взаимодействия между деятельностью человека и окружающей природной средой, обеспечивающая сохранение и восстановление природных богатств, рациональное использование природных ресурсов, предупреждающая прямое и косвенное вредное влияние результатов деятельности общества на природу и здоровье человека.</w:t>
      </w:r>
    </w:p>
    <w:p>
      <w:pPr>
        <w:pStyle w:val="Normal"/>
        <w:ind w:firstLine="284"/>
        <w:jc w:val="both"/>
        <w:rPr/>
      </w:pPr>
      <w:r>
        <w:rPr/>
        <w:t>1.3. Основными задачами ССОП является введение в стандарты правил и норм, направленных на:</w:t>
      </w:r>
    </w:p>
    <w:p>
      <w:pPr>
        <w:pStyle w:val="Normal"/>
        <w:ind w:firstLine="284"/>
        <w:jc w:val="both"/>
        <w:rPr/>
      </w:pPr>
      <w:r>
        <w:rPr/>
        <w:t>обеспечение сохранности природных комплексов;</w:t>
      </w:r>
    </w:p>
    <w:p>
      <w:pPr>
        <w:pStyle w:val="Normal"/>
        <w:ind w:firstLine="284"/>
        <w:jc w:val="both"/>
        <w:rPr/>
      </w:pPr>
      <w:r>
        <w:rPr/>
        <w:t>содействие восстановлению и рациональному использованию природных ресурсов;</w:t>
      </w:r>
    </w:p>
    <w:p>
      <w:pPr>
        <w:pStyle w:val="Normal"/>
        <w:ind w:firstLine="284"/>
        <w:jc w:val="both"/>
        <w:rPr/>
      </w:pPr>
      <w:r>
        <w:rPr/>
        <w:t>содействие сохранению равновесия между развитием производства и устойчивостью окружающей природной среды;</w:t>
      </w:r>
    </w:p>
    <w:p>
      <w:pPr>
        <w:pStyle w:val="Normal"/>
        <w:ind w:firstLine="284"/>
        <w:jc w:val="both"/>
        <w:rPr/>
      </w:pPr>
      <w:r>
        <w:rPr/>
        <w:t>совершенствование управления качеством окружающей природной среды в интересах человечества.</w:t>
      </w:r>
    </w:p>
    <w:p>
      <w:pPr>
        <w:pStyle w:val="Normal"/>
        <w:ind w:firstLine="284"/>
        <w:jc w:val="both"/>
        <w:rPr/>
      </w:pPr>
      <w:r>
        <w:rPr/>
        <w:t>1.4. ССОП должна способствовать решению важных народнохозяйственных задач:</w:t>
      </w:r>
    </w:p>
    <w:p>
      <w:pPr>
        <w:pStyle w:val="Normal"/>
        <w:ind w:firstLine="284"/>
        <w:jc w:val="both"/>
        <w:rPr/>
      </w:pPr>
      <w:r>
        <w:rPr/>
        <w:t>ограничению поступлений в окружающую природную среду промышленных, транспортных, сельскохозяйственных и бытовых сточных вод и выбросов для снижения содержания загрязняющих веществ в атмосфере, природных водах и почвах до количеств, не превышающих предельно допустимы концентрации;</w:t>
      </w:r>
    </w:p>
    <w:p>
      <w:pPr>
        <w:pStyle w:val="Normal"/>
        <w:ind w:firstLine="284"/>
        <w:jc w:val="both"/>
        <w:rPr/>
      </w:pPr>
      <w:r>
        <w:rPr/>
        <w:t>рациональному использованию и охране водотоков, внутренних водоемов и морей в национальных границах СССР, их водных и биологических ресурсов;</w:t>
      </w:r>
    </w:p>
    <w:p>
      <w:pPr>
        <w:pStyle w:val="Normal"/>
        <w:ind w:firstLine="284"/>
        <w:jc w:val="both"/>
        <w:rPr/>
      </w:pPr>
      <w:r>
        <w:rPr/>
        <w:t>упорядочению землеустроительных работ, охране и рациональному использованию земли, соблюдению оптимальных нормативов отвода земель для нужд строительства промышленности и транспорта;</w:t>
      </w:r>
    </w:p>
    <w:p>
      <w:pPr>
        <w:pStyle w:val="Normal"/>
        <w:ind w:firstLine="284"/>
        <w:jc w:val="both"/>
        <w:rPr/>
      </w:pPr>
      <w:r>
        <w:rPr/>
        <w:t>сохранению и рациональному использованию биологических ресурсов;</w:t>
      </w:r>
    </w:p>
    <w:p>
      <w:pPr>
        <w:pStyle w:val="Normal"/>
        <w:ind w:firstLine="284"/>
        <w:jc w:val="both"/>
        <w:rPr/>
      </w:pPr>
      <w:r>
        <w:rPr/>
        <w:t>обеспечению воспроизводства диких животных, поддержанию в благоприятном состоянии условий их обитания;</w:t>
      </w:r>
    </w:p>
    <w:p>
      <w:pPr>
        <w:pStyle w:val="Normal"/>
        <w:ind w:firstLine="284"/>
        <w:jc w:val="both"/>
        <w:rPr/>
      </w:pPr>
      <w:r>
        <w:rPr/>
        <w:t>сохранению генофонда растительного и животного мира, в том числе редких и исчезающих видов;</w:t>
      </w:r>
    </w:p>
    <w:p>
      <w:pPr>
        <w:pStyle w:val="Normal"/>
        <w:ind w:firstLine="284"/>
        <w:jc w:val="both"/>
        <w:rPr/>
      </w:pPr>
      <w:r>
        <w:rPr/>
        <w:t>охране природно-заповедных фондов (заповедников, заказников, памятных и национальных парков, водных объектов и др.);</w:t>
      </w:r>
    </w:p>
    <w:p>
      <w:pPr>
        <w:pStyle w:val="Normal"/>
        <w:ind w:firstLine="284"/>
        <w:jc w:val="both"/>
        <w:rPr/>
      </w:pPr>
      <w:r>
        <w:rPr/>
        <w:t>улучшению использования не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3, 1.4. </w:t>
      </w: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1.5. ССОП разрабатывается с учетом экологических, санитарно-гигиенических, технических и экономических требований.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5. </w:t>
      </w:r>
      <w:r>
        <w:rPr>
          <w:b/>
        </w:rPr>
        <w:t>(Измененная редакция, Изм. № 1,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СТРУКТУРА, ОБЪЕКТЫ, КЛАССИФИКАЦИЯ СИСТЕМЫ СТАНДАР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 Группы стандартов, входящие в ССОП, должны соответствовать приведенным в табл.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5103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овое 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ие стандарты ССО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охраны и рационального использования вод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сфе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защиты атмосфе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охраны и рационального использования поч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улучшения использования земел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охраны фло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охраны фау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ун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ы в области охраны и рационального использования нед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р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/>
        <w:t xml:space="preserve">2.2. </w:t>
      </w:r>
      <w:r>
        <w:rPr>
          <w:b/>
        </w:rPr>
        <w:t>(Исключен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2.3. В зависимости от характера стандартизуемого объекта стандарты ССОП подразделяются на виды, указанные в табл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694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ид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ы, определения, классификации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и методы измерений загрязняющих выбросов и сбросов, интенсивности использования природных ресурсов, загрязняющих выбросов и сбросов и показатели интенсивности использования природных ресурсо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храны природы и рационального использования природных ресурсо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пределения параметров состояния природных объектов и интенсивности хозяйственных воздействи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средствам контроля и измерений состояния окружающей природной среды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устройствам, аппаратам и сооружениям по защите окружающей среды от загрязнени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тандарт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Обозначение стандартов ССПО состоит из индекса (ГОСТ), номера системы по Общесоюзному классификатору стандартов и технических условий (17), точки, номера группы по табл.1, точки, номера вида по табл.2, точки, порядкового номера стандарта и отделенных последних цифр года утверждения или пересмотра стандар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: ГОСТ 17.1.3.13-86 "Охрана природы. Гидросфера. Общие требования к охране поверхностных вод от загрязнения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50"/>
        <w:gridCol w:w="284"/>
        <w:gridCol w:w="992"/>
        <w:gridCol w:w="283"/>
        <w:gridCol w:w="993"/>
        <w:gridCol w:w="283"/>
        <w:gridCol w:w="992"/>
        <w:gridCol w:w="284"/>
        <w:gridCol w:w="992"/>
        <w:gridCol w:w="146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гистрации стандарт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стандарт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ид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3" w:type="dxa"/>
            <w:gridSpan w:val="7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9" w:type="dxa"/>
            <w:gridSpan w:val="9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истемы (ССОП)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03" w:type="dxa"/>
            <w:gridSpan w:val="11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тандарта (государственный стандарт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, 2.4. </w:t>
      </w:r>
      <w:r>
        <w:rPr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284"/>
      <w:jc w:val="center"/>
    </w:pPr>
    <w:rPr>
      <w:b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9:31:00Z</dcterms:created>
  <dc:creator>CNTI</dc:creator>
  <dc:description/>
  <dc:language>en-US</dc:language>
  <cp:lastModifiedBy>Kupriyanov Andrey</cp:lastModifiedBy>
  <dcterms:modified xsi:type="dcterms:W3CDTF">2002-02-23T09:31:00Z</dcterms:modified>
  <cp:revision>2</cp:revision>
  <dc:subject/>
  <dc:title>ГОСТ 17</dc:title>
</cp:coreProperties>
</file>