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Р ИСО 14050-9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руппа Т0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УПРАВЛЕНИЕ ОКРУЖАЮЩЕЙ СРЕДОЙ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ЛОВАР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Environmental management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Vocabulary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С 01.040.1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СТУ 0017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ата введения 1999-07-0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Всероссийским научно-исследовательским институтом стандартизации (ВНИИстандарт) и Всероссийским научно-исследовательским институтом классификации, терминологии и информации по стандартизации и качеству (ВНИИКИ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Научно-техническим управлением Госстандарта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И ВВЕДЕН В ДЕЙСТВИЕ Постановлением Госстандарта России от 22 февраля 1999 г. N 45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Настоящий стандарт представляет собой аутентичный текст международного стандарта ИСО 14050-98 "Управление окружающей средой. Словарь"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Введение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содержит понятия и их определения, используемые в стандартах ИСО серии 14000 и связанные с управлением окружающей сред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внедрении и функционировании систем управления окружающей средой важным фактором является взаимодействие, которое будет наиболее эффективным при едином понимании используемых термин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ольшинство терминов и определений в области управления окружающей средой являются результатом недавно разработанных концепций. Постепенная эволюция этих концепций означает, что терминология в области управления окружающей средой будет продолжать развиваться. Цель настоящего стандарта состоит в том, чтобы передать смысловое содержание терминов, применяемых в опубликованных стандартах ИСО серии 1400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Термины и определения, содержащиеся в настоящем стандарте, были использованы в </w:t>
      </w:r>
      <w:r>
        <w:rPr>
          <w:vanish/>
          <w:color w:val="000000"/>
        </w:rPr>
        <w:t>#M12293 0 1200005254 3271140448 4294967276 4292200620 3789520546 247265662 4293218086 557313239 2960271974</w:t>
      </w:r>
      <w:r>
        <w:rPr>
          <w:color w:val="000000"/>
        </w:rPr>
        <w:t>ГОСТ Р ИСО 14001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1 1200005300 3271140448 4294967276 4292200620 3882397978 247265662 4293218086 557313239 2960271974</w:t>
      </w:r>
      <w:r>
        <w:rPr>
          <w:color w:val="000000"/>
        </w:rPr>
        <w:t>ГОСТ Р ИСО 14004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2 1200005250 3271140448 4294967276 4292200620 594830730 247265662 4293218086 557313239 2960271974</w:t>
      </w:r>
      <w:r>
        <w:rPr>
          <w:color w:val="000000"/>
        </w:rPr>
        <w:t>ГОСТ Р ИСО 14010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3 1200005257 3271140448 4294967276 4292200620 625789874 247265662 4293218086 557313239 2960271974</w:t>
      </w:r>
      <w:r>
        <w:rPr>
          <w:color w:val="000000"/>
        </w:rPr>
        <w:t>ГОСТ Р ИСО 14011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3 4 1200005255 3271140448 4294967276 4292200620 656749018 247265662 4293218086 557313239 2960271974</w:t>
      </w:r>
      <w:r>
        <w:rPr>
          <w:color w:val="000000"/>
        </w:rPr>
        <w:t>ГОСТ Р ИСО 14012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скольку работа по разработке стандартов в области управления окружающей средой, включая публикацию дополнительных и пересмотренных международных стандартов, в рамках ИСО/ТК 207 продолжается, настоящий стандарт может быть пересмотрен и соответствующим образом исправлен или дополнен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полнительные понятия, применяемые в международном экологическом сообществе, приведены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ользователи должны знать, что применение и описание этих понятий изменяются в рамках международного экологического сообщества. Включение их в приложение А не означает, что использование этих понятий поощряется или поддержив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1 Область применения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содержатся определения основных понятий, связанных с управлением окружающей средой, которые приведены в опубликованных стандартах ИСО серии 1400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2 Нормативные ссылки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жеуказанный стандарт содержит положения, которые посредством ссылки в настоящем тексте составляют положения настоящего стандарта. На время публикации указанное издание было действующим. Так как все стандарты подлежат пересмотру, рекомендуется применять наиболее позднее издание стандарта. Страны - члены МЭК и ИСО ведут перечни действующих международных стандар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СО 10241-92 Стандарты международные терминологические. Подготовка и оформл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рмины и определения, содержащиеся в настоящем стандарте, использованы в следующих стандарта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0 1200005254 3271140448 4294967276 4292200620 3789520546 247265662 4293218086 557313239 2960271974</w:t>
      </w:r>
      <w:r>
        <w:rPr>
          <w:color w:val="000000"/>
        </w:rPr>
        <w:t>ГОСТ Р ИСО 14001-98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ы управления окружающей средой. Требования и руководство по применению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1 1200005300 3271140448 4294967276 4292200620 3882397978 247265662 4293218086 557313239 2960271974</w:t>
      </w:r>
      <w:r>
        <w:rPr>
          <w:color w:val="000000"/>
        </w:rPr>
        <w:t>ГОСТ Р ИСО 14004-98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ы управления окружающей средой. Общие руководящие указания по принципам, системам и средствам обеспечения функциониров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2 1200005250 3271140448 4294967276 4292200620 594830730 247265662 4293218086 557313239 2960271974</w:t>
      </w:r>
      <w:r>
        <w:rPr>
          <w:color w:val="000000"/>
        </w:rPr>
        <w:t>ГОСТ Р ИСО 14010-98</w:t>
      </w:r>
      <w:r>
        <w:rPr>
          <w:vanish/>
          <w:color w:val="000000"/>
        </w:rPr>
        <w:t>#S</w:t>
      </w:r>
      <w:r>
        <w:rPr>
          <w:color w:val="000000"/>
        </w:rPr>
        <w:t xml:space="preserve"> Руководящие указания по экологическому аудиту. Основны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3 1200005257 3271140448 4294967276 4292200620 625789874 247265662 4293218086 557313239 2960271974</w:t>
      </w:r>
      <w:r>
        <w:rPr>
          <w:color w:val="000000"/>
        </w:rPr>
        <w:t>ГОСТ Р ИСО 14011-98</w:t>
      </w:r>
      <w:r>
        <w:rPr>
          <w:vanish/>
          <w:color w:val="000000"/>
        </w:rPr>
        <w:t>#S</w:t>
      </w:r>
      <w:r>
        <w:rPr>
          <w:color w:val="000000"/>
        </w:rPr>
        <w:t xml:space="preserve"> Руководящие указания по экологическому аудиту. Процедуры аудита. Проведение аудита систем управления окружающей средо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3 4 1200005255 3271140448 4294967276 4292200620 656749018 247265662 4293218086 557313239 2960271974</w:t>
      </w:r>
      <w:r>
        <w:rPr>
          <w:color w:val="000000"/>
        </w:rPr>
        <w:t>ГОСТ Р ИСО 14012-98</w:t>
      </w:r>
      <w:r>
        <w:rPr>
          <w:vanish/>
          <w:color w:val="000000"/>
        </w:rPr>
        <w:t>#S</w:t>
      </w:r>
      <w:r>
        <w:rPr>
          <w:color w:val="000000"/>
        </w:rPr>
        <w:t xml:space="preserve"> Руководящие указания по экологическому аудиту. Квалификационные критерии для аудиторов в области эколог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 xml:space="preserve">3 Термины и определения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гласно ИСО 10241 в некоторых случаях в настоящем стандарте специальное применение понятия в конкретном контексте указано в угловых скобках перед определ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Выводы по аудиту (audit conclusion) - профессиональное суждение или мнение аудитора об объекте аудита, основанное на результатах аудит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Критерии аудита (audit criteria) - политика, методы, процедуры или требования, по которым аудитор проверяет собранные данные об объекте аудит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Требования могут включать стандарты, руководящие указания, специальные требования организации, а также законодательные или нормативные требов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Аудиторские данные (audit evidence) - проверяемые информация, записи или заявления, касающиеся фак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Аудиторские данные, которые могут быть качественными или количественными, используются аудитором для определения соответствия критериям аудита. Аудиторские данные обычно основываются на опросах, изучении документов, наблюдении за деятельностью и условиями, на имеющихся результатах измерений и испытаний или других средствах в объеме ауди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Результат аудита (audit finding) - результат оценивания собранных аудиторских данных, составленных с принятыми критериями ауди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Результаты аудита составляют основу аудиторского заключ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 Аудиторская группа (audit team) - один или несколько аудиторов, назначенные проводить данный ауди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 аудиторскую группу могут также входить технические эксперты и аудиторы-практиканты. Один из аудиторов в группе выполняет функцию ведущего аудитор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 Проверяемая организация (auditee) - организация, подвергаемая ауди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7 Клиент (client) - организация, заказывающая ауди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Клиент может быть проверяемой или другой организацией, имеющей право заказать аудит согласно регламенту или контракт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8 Постоянное улучшение (continual improvement) - процесс усовершенствования системы управления окружающей средой с целью повышения общей экологической эффективности в соответствии с экологической политикой организ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Этот процесс необязательно происходит одновременно во всех сферах деятель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9 Окружающая среда - внешняя среда, в которой функционирует организация, включая воздух, воду, землю, природные ресурсы, флору, фауну, человека и их взаимодейств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 данном контексте внешняя среда простирается от среды в пределах организации до глобальной систем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0 Экологический аспект (environmental aspect) - элемент деятельности организации, ее продукции или услуг, который может взаимодействовать с окружающей средо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Важным является тот экологический аспект, который оказывает или может оказать существенное воздействие на окружающую сре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1 Экологический аудит (environmental audit) - систематический документально оформленный процесс проверки объективно получаемых и оцениваемых аудиторских данных для определения соответствия или несоответствия критериям аудита определенных видов экологической деятельности, событий, условий, систем административного управления или информация об этих объектах, а также сообщения клиенту результатов, полученных в ходе этого процес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2 Аудитор в области экологии (аудитор-эколог) (environmental auditor) - лицо, квалифицированное для проведения экологических ауди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3 Воздействие на окружающую среду (environmental impact) - любое отрицательное или положительное изменение в окружающей среде, полностью или частично являющееся результатом деятельности организации, ее продукции или услу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4 Система управления окружающей средой (environmental management system) - часть общей системы административного управления, которая включает в себя организационную структуру, планирование, ответственность, методы, процедуры, процессы и ресурсы, необходимые для разработки, внедрения, реализации, анализа и поддержания экологической полит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5 Аудит системы управления окружающей средой (environmental management system audit) - систематический и документально оформленный процесс проверки объективно получаемых и оцениваемых аудиторских данных для определения соответствия (или несоответствия) системы управления окружающей средой, принятой в организации, критериям аудита такой системы, а также сообщение клиенту результатов, полученных в ходе этого процес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6 Аудит системы управления окружающей средой (environmental management system audit) - &lt;внутренний&gt; систематический документально оформленный процесс проверки объективно получаемых и оцениваемых данных для определения соответствия (или несоответствия) системы управления окружающей средой в организации критериям аудита такой системы, установленным данной организацией, а также сообщения руководству результатов, полученных в ходе этого процесс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7 Целевой экологический показатель (environmental objective) - общий целевой показатель состояния окружающей среды, выражаемый количественно там, где это реально, и вытекающий из экологической политики, который организация стремится достич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8 Экологическая эффективность (характеристики экологичности) (environmental performance) - &lt;системы управления окружающей средой&gt; измеряемые результаты системы управления окружающей средой, связанные с контролированием организацией экологических аспектов, основанных на ее экологической политике, а также на целевых и плановых экологических показател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9 Экологическая политика (environmental policy) - заявление организации о своих намерениях и принципах, связанных с ее общей экологической эффективностью, которое служит основанием для действия и установления целевых и плановых экологических показа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0 Плановый экологический показатель (environmental target) - детализированное установленное требование в отношении эффективности, выраженное количественно там, где это реально, предъявляемое организации или ее частям, которое вытекает из целевых экологических показателей и должно быть выполнено для того, чтобы достичь целевых показате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1 Заинтересованная сторона (interested party) - &lt;в экологической эффективности&gt; отдельное лицо или группа лиц, которые заинтересованы в экологической эффективности организации или на которые эта эффективность воздействуе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2 Ведущий аудитор в области экологии (ведущий аудитор-эколог) (lead environmental auditor) - лицо, квалифицированное руководить аудитом в области экологии и выполнять его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3 Организация (organization) - компания, объединение, фирма, предприятие, орган власти или учреждение либо их часть или сочетание, акционерные или неакционерные, государственные или частные, которые выполняют свои функции и имеют свою администрац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Применительно к организациям с более чем одной функционирующей организационной единицей одна такая единица может быть определена как организац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4 Предотвращение загрязнения (prevention of pollution) - использование процессов, практических методов, материалов или продукции, которые позволяют избегать загрязнения, уменьшать его или бороться с ним, а также могут включать рециклинг, очистку, изменения процесса, механизмы управления, эффективное использование ресурсов и замену материал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К потенциальным выгодам от предотвращения загрязнения относят уменьшение отрицательных воздействий на окружающую среду, повышение эффективности и снижение стоим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5 Объект (аудита) (subject matter) - определенная экологическая деятельность, событие, условие, система управления и/или информация об этих предме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6 Технический эксперт (technical expert) - &lt;в аудите&gt; лицо, которое предоставляет аудиторской группе свои знания или опыт по специальному вопросу, но не участвует в работе группы как аудитор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лфавитный указатель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10"/>
        <w:gridCol w:w="1335"/>
      </w:tblGrid>
      <w:tr>
        <w:trPr/>
        <w:tc>
          <w:tcPr>
            <w:tcW w:w="7710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спект экологический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 системы управления окружающей средой</w:t>
            </w:r>
          </w:p>
          <w:p>
            <w:pPr>
              <w:pStyle w:val="Normal"/>
              <w:ind w:firstLine="40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15 и 3.16 </w:t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 экологический</w:t>
            </w:r>
          </w:p>
          <w:p>
            <w:pPr>
              <w:pStyle w:val="Normal"/>
              <w:ind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1 </w:t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 ведущий в области экологии (ведущий аудитор-эколог)</w:t>
            </w:r>
          </w:p>
          <w:p>
            <w:pPr>
              <w:pStyle w:val="Normal"/>
              <w:ind w:first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22 </w:t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удитор в области экологии (аудитор-эколог) </w:t>
            </w:r>
          </w:p>
          <w:p>
            <w:pPr>
              <w:pStyle w:val="Normal"/>
              <w:ind w:first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12 </w:t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действие на окружающую среду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воды по аудиту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уппа аудиторская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ные аудиторские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лиент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итерии аудит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кт (аудита)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проверяемая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плановый экологический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целевой экологический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ка экологическая.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твращение загрязнения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зультат аудита 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управления окружающей средой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а окружающая </w:t>
            </w:r>
          </w:p>
          <w:p>
            <w:pPr>
              <w:pStyle w:val="Normal"/>
              <w:ind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рона заинтересованная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учшение постоянное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ксперт технический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1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 экологическая (характеристики экологичности)</w:t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ЛОЖЕНИЕ 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справочно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ополнительные понятия, применяемы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 международном экологическом сообществе </w:t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00"/>
        <w:jc w:val="both"/>
        <w:rPr/>
      </w:pPr>
      <w:r>
        <w:rPr>
          <w:b/>
          <w:color w:val="000000"/>
        </w:rPr>
        <w:t xml:space="preserve">А.1 Общие положения (General) </w:t>
      </w:r>
    </w:p>
    <w:p>
      <w:pPr>
        <w:pStyle w:val="Normal"/>
        <w:ind w:firstLine="3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е время интерес общественности, связанный с охраной окружающей среды, вызванный отрицательным воздействием деятельности, процессов, продукции и услуг организации, приводит к необходимости достичь единого понимания родовых понятий в области окружающе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иже приведены широко используемые понятия и термины, которые могут оказать помощь в достижении единого понимания, и перечни документов, в которых могут встретиться описания или опред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2 Наилучшая разработанная технология (НРТ) (Best Available Tecnique) (BAT)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1] Директива ЕС 96/61 ЕЭС (от 24 сентября 1996 г., касающаяся единых мер предотвращения загрязнения и борьбы с ним, статья 2(1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Рекомендация Совета Организации экономического сотрудничества и развития, май 1972 г. "Окружающая среда и экономика. Руководящие принципы, касающиеся международных экономических аспектов экологической политики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3] Конвенция о защите морской среды в районе Северо-Восточной Атлантики. Париж, 22 сентября 1992 г., статья 2, п.3 (b) и поправка N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3 Критическая нагрузка (Critical load)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1] Dowing, R. J., Hettelingh, J.-P. And de Smet, P.A.M., 1993. Calculation and Mapping Critical Loads in Europe. Status Report 1993. (Расчет и составление карт критических нагрузок в Европ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4 Принципы предупредительного подхода (Precautionary principle)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[1] </w:t>
      </w:r>
      <w:r>
        <w:rPr>
          <w:vanish/>
          <w:color w:val="000000"/>
        </w:rPr>
        <w:t>#M12293 0 1200005300 3271140448 4294967276 4292200620 3882397978 247265662 4293218086 557313239 2960271974</w:t>
      </w:r>
      <w:r>
        <w:rPr>
          <w:color w:val="000000"/>
        </w:rPr>
        <w:t>ГОСТ Р ИСО 14004-98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ы управления окружающей средой. Общие руководящие указания по принципам, системам и средствам обеспечения функционирования, приложение А, принцип 1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Декларация по окружающей среде и развитию, принятая в Рио-де-Жанейро, принцип 1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3] Конвенция о защите морской среды в районе Северо-Восточной Атлантики, Париж, 22 сентября 1992 г., статья 2, п. 2 (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4] Конференция министров в Бергене, 16 мая 1990 г. Повестка дня 21, глава 19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5 Принцип "Загрязнивший платит" ("Polluter pays" principle)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[1] </w:t>
      </w:r>
      <w:r>
        <w:rPr>
          <w:vanish/>
          <w:color w:val="000000"/>
        </w:rPr>
        <w:t>#M12293 0 1200005300 3271140448 4294967276 4292200620 3882397978 247265662 4293218086 557313239 2960271974</w:t>
      </w:r>
      <w:r>
        <w:rPr>
          <w:color w:val="000000"/>
        </w:rPr>
        <w:t>ГОСТ Р ИСО 14004-98</w:t>
      </w:r>
      <w:r>
        <w:rPr>
          <w:vanish/>
          <w:color w:val="000000"/>
        </w:rPr>
        <w:t>#S</w:t>
      </w:r>
      <w:r>
        <w:rPr>
          <w:color w:val="000000"/>
        </w:rPr>
        <w:t xml:space="preserve"> Системы управления окружающей средой. Общие руководящие указания по принципам, системам и средствам обеспечения функционирования, приложение А, принцип 1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Декларация по окружающей среде и развитию, принятая в Рио-де-Жанейро, принцип 1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3] Конвенция о защите морской среды в районе Северо-Восточной Атлантики, Париж, 22 сентября 1992 г., статья 2, п.2 (b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4] Принцип "Загрязнивший платит", Организация экономического сотрудничества и развития, 1975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6 Загрязнение (Pollution)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1] Директива ЕС 96/61/ЕЭС (от 24 сентября 1996 г., касающаяся единых мер предотвращения загрязнения и борьбы с ним, статья 2 (1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Объединенная группа экспертов ММО/ЮНЕСКО/ВМО/МАГАТЕ/ООН/ЮНПОС по научным аспектам изучения загрязнения мор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3] Конвенции о защите морской среды в районе Северо-Восточной Атлантики, Париж, 22 сентября 1992 г., статья 1, п. (d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d] Конвенция о защите морской среды в районе Балтийского моря, 1992, (Хельсинская конвенция), статья 2, п.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А.7 Устойчивое развитие (Sustainable development) </w:t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1] "Наше общее будущее", отчет, опубликованный Всемирной комиссией по проблемам окружающей среды и развитию (ООН) (Отчет Брунтланд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2] Президентский Совет по устойчивому развитию, февраль 1996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[3] К устойчивости: Европейская программа политики и действий, связанных с окружающей средой и устойчивым развитием. ЕС, том II, 27 марта 1992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rPr>
          <w:color w:val="000000"/>
        </w:rPr>
      </w:pPr>
      <w:r>
        <w:rPr>
          <w:color w:val="000000"/>
        </w:rPr>
        <w:t>М.: ИПК Издательство стандартов,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07:10:00Z</dcterms:created>
  <dc:creator>11</dc:creator>
  <dc:description/>
  <dc:language>en-US</dc:language>
  <cp:lastModifiedBy>11</cp:lastModifiedBy>
  <dcterms:modified xsi:type="dcterms:W3CDTF">2001-10-16T07:11:00Z</dcterms:modified>
  <cp:revision>1</cp:revision>
  <dc:subject/>
  <dc:title>   </dc:title>
</cp:coreProperties>
</file>