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vanish/>
          <w:color w:val="000000"/>
        </w:rPr>
        <w:t>#G0</w:t>
      </w:r>
      <w:r>
        <w:rPr>
          <w:color w:val="000000"/>
        </w:rPr>
        <w:t xml:space="preserve">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Р ИСО 14040-9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руппа Т58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УДАРСТВЕННЫЙ СТАНДАРТ РОССИЙСКОЙ ФЕДЕРАЦИИ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УПРАВЛЕНИЕ ОКРУЖАЮЩЕЙ СРЕДОЙ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ЦЕНКА ЖИЗНЕННОГО ЦИКЛА.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инципы и структу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Environmental management. Life cycle assessment.</w:t>
      </w:r>
    </w:p>
    <w:p>
      <w:pPr>
        <w:pStyle w:val="Heading"/>
        <w:jc w:val="center"/>
        <w:rPr/>
      </w:pPr>
      <w:r>
        <w:rPr>
          <w:color w:val="000000"/>
        </w:rPr>
        <w:t xml:space="preserve">Principles and framework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КС 13.020 ОКСТУ 0017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ата введения 1999-07-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 Всероссийским научно-исследовательским институтом стандартизации (ВНИИстандарт) и Всероссийским научно-исследовательским институтом классификации, терминологии и информации по стандартизации и качеству (ВНИИКИ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Научно-техническим управлением Госстандарта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НЯТ И ВВЕДЕН В ДЕЙСТВИЕ постановлением Госстандарта России от 22 февраля 1999 г. N 45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Настоящий стандарт представляет собой аутентичный текст международного стандарта ИСО 14040-97 "Управление окружающей средой. Оценка жизненного цикла. Принципы и структура"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 ВВЕДЕН ВПЕРВЫ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вед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ажность проблемы охраны окружающей среды и возможных воздействий, связанных с изготовляемой и потребляемой продукцией*, повышает интерес к разработке методов, направленных на снижение этих воздействий. Одним из методов, разрабатываемых для этой цели, является оценка жизненного цикла (ОЖЦ). В настоящем стандарте приведены принципы и структура ОЖЦ, обеспечивающие проведение исследования и представление отчетности по ОЖЦ, а также некоторые минимальные требования к мето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Здесь термин "продукция" включает в себя также системы услу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 оценки жизненного цикла включает в себ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ведение инвентаризации* соответствующих входных и выходных потоков продукционной систем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Инвентаризация может охватывать экологические аспекты, которые напрямую не связаны с входными и выходными потоками систем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ценивание потенциальных воздействий на окружающую среду, связанных с этими поток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нтерпретацию результатов инвентаризационного анализа и этапов оценки воздействий в зависимости от цели иссле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 помощью этого метода оценивают экологические аспекты и потенциальные воздействия на протяжении всего жизненного цикла продукции (т.е. "от колыбели до могилы") от приобретения сырья до производства, эксплуатации и утилизации. Основными категориями воздействий на окружающую среду являются использование ресурсов, здоровье человека и экологические последств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 ОЖЦ дает возможнос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лучшения экологических аспектов продукции в различные моменты ее жизненного цикл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нятия решений в промышленных, государственных или негосударственных организациях (например при стратегическом планировании, определении приоритетов, проектировании и перепроектировании продукции или процесс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бора соответствующих показателей экологической эффективности, включая методы измере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аркетинга (например при заявлении об экологическом иске, связанном с системой экологической маркировки или декларацией об экологической чистоте продукции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 ОЖЦ находится на ранней стадии разработки. Некоторые составляющие метода, например оценка воздействия, находятся на стадии становления, поэтому необходимо проделать значительную работу и накопить практический опыт, чтобы перейти к следующему уровню практического применения метода ОЖЦ. Таким образом, важно правильно интерпретировать и соответственно применять результаты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успешного применения метода ОЖЦ в понимании экологических аспектов продукции существенно важно, чтобы он сохранял свою техническую достоверность и в то же время обеспечивал гибкость, практичность и экономическую эффективность применения. Это особенно важно для малых и средних предприят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ласть применения, границы и степень детализации исследования ОЖЦ зависят от объекта и предполагаемого использования результатов. Глубина и широта охвата исследований ОЖЦ зависят от цели конкретного исследования. Но во всех случаях следует придерживаться принципов и структуры, установленных в настоящем стандарт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ЖЦ - это один из нескольких методов управления окружающей средой (например оценка риска, оценка экологической эффективности или характеристик экологичности, экологический аудит и оценка воздействий на окружающую среду), и он применим не для всех ситуаций. Как правило, ОЖЦ не касается экономических и социальных аспектов проду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метода ОЖЦ характерны следующие огранич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характер выбора и допущений, сделанных применительно к ОЖЦ (например установление границ системы, выбор источников информации и категории воздействий), может быть субъективны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одели, используемые для инвентаризационного анализа или оценки воздействия на окружающую среду, ограничены соответствующими допущениями и могут быть непригодны для всех потенциальных воздейств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езультаты исследований ОЖЦ, сфокусированные на глобальных и региональных проблемах, могут быть непригодны для локальных применений, т.е. локальные условия могут быть неадекватно представлены региональными или глобальными условия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очность исследований ОЖЦ может быть ограничена степенью доступности необходимой или отсутствием соответствующей информации, ее качеством, например пропусками, видами имеющейся информации, ее группированием, усреднением, специфичностью для данного местоположения объек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тсутствие пространственных и временных параметров в инвентаризационных данных, используемых для оценки воздействий, вносит неопределенность в результаты воздействий. Эта неопределенность меняется в зависимости от пространственных и временных характеристик каждой категории воздейств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ледует отметить, что информацию, полученную в процессе исследования ОЖЦ, следует использовать как часть более емкого процесса принятия решения, она может быть использована для того, чтобы прийти к общему компромиссу. Сравнение результатов различных исследований ОЖЦ возможно только тогда, когда допущения и контекст каждого исследования одни и те же. Эти допущения в целях прозрачности должны быть также четко сформулирова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содержатся принципы и структура проведения исследований ОЖЦ, а также некоторые методологические требования к этому процессу. Дополнительная информация содержится в стандартах ИСО 14041, ИСО 14042 и ИСО 14043, относящихся к различным стадиям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не предназначен для создания нетарифных барьеров в торговле, повышения или изменения обязательств организации, определяемых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 Область приме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устанавливает общую структуру, принципы и требования к проведению исследований, касающихся оценки жизненного цикла, и составлению отчетности по данному вопросу. Подробности метода оценки жизненного цикла здесь не рассматриваю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 Нормативные ссыл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иже указанные стандарты содержат положения, которые посредством ссылок в этом тексте составляют положения настоящего стандарта. На время публикации указанное издание было действующим. Так как все стандарты подлежат пересмотру, рекомендуется применять наиболее поздние издания указанного ниже стандарта. Страны - члены МЭК и ИСО ведут регистры действующих в настоящее время международных стандар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О 14041* Управление окружающей средой. Оценка жизненного цикла. Определение цели, области применения и инвентаризационный анализ жизненного цикл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На стадии публик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О 14042* Управление окружающей средой. Оценка жизненного цикла. Оценка воздействия на протяжении жизненного цикл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На стадии публик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О 14043* Управление окружающей средой. Оценка жизненного цикла. Интерпретация жизненного цикл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На стадии публик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 Опред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нительно к настоящему стандарту используются определения, приведенные ниж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 Распределение (allocation) - разделение входных или выходных потоков единичного процесса применительно к исследуемой продукционной систем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 Сравнительное заключение (comparative assertion) - заключение, характеризующее экологическую эффективность (экологичность) различных видов продукции одного функционального на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 Элементарный поток (elementary flow)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ходящие в исследуемую систему материал или энергия, которые были изъяты из окружающей среды без их предварительного преобразования человеком, ил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ыходящие из исследуемой системы материалы или энергия, которые выбрасываются в окружающую среду без их последующего преобразования человек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 Экологический аспект (environmental aspect) - элемент деятельности, продукции или услуг организации, который может взаимодействовать с окружающей сред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5 Функциональная единица (functional unit) - количественная характеристика продукционной системы, используемая в качестве стандартной единицы (измерения) при исследовании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6 Входной поток (input) - материалы или энергия, которые поступают в единичный процес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Материалы могут включать в себя сырье и изделия (комплектующи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7 Заинтересованная сторона (interested party) - отдельное лицо или группа лиц, которые заинтересованы в экологической эффективности (экологичности) продукционной системы или результатах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8 Жизненный цикл (life cycle) - последовательные или взаимосвязанные стадии продукционной системы от приобретения сырья или разработки природных ресурсов до утилизации проду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9 Оценка жизненного цикла, ОЖЦ (life cycle assessment) - собирание и оценивание входных и выходных потоков, а также потенциальных воздействий на окружающую среду со стороны продукционной системы на всех стадиях жизненного цикла проду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0 Оценка воздействия на протяжении жизненного цикла (life cycle impact assessment) - фаза оценки жизненного цикла, направленная на понимание и оценивание величины и значительности потенциальных воздействий со стороны продукционной системы на окружающую сре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1 Интерпретация жизненного цикла (life cycle interpretation) - фаза оценки жизненного цикла, на которой результаты инвентаризационного анализа или оценки воздействия, или того и другого увязывают с поставленной целью и областью применения, с тем чтобы сделать определенные выводы и дать рекоменд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2 Инвентаризационный анализ жизненного цикла (life cycle inventory analysis) - фаза оценки жизненного цикла, включающая собирание и количественное определение входных и выходных потоков для данной продукционной системы на всех стадиях жизненного цикла проду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3 Выходной поток (output) - материалы или энергия, которые выходят из единичного процес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Материалы могут включать сырье, полуфабрикаты, готовые изделия, выбросы (сбросы) и отх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4 Практикующий специалист (исполнитель) (practioner) - отдельное лицо или группа лиц, выполняющие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5 Продукционная система (product system) - совокупность материально или энергетически связанных единичных процессов, которая выполняет одну или более конкретных функц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Здесь термин "продукция" включает в себя системы услу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6 Сырье (raw material) - первичный или вторичный материал, используемый для производства проду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7 Границы системы (system boundary) - взаимосвязь между продукционной системой и окружающей средой или другими продукционными систем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8 Прозрачность (transparency) - открытое, адекватное и доступное для понимания представление информ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9 Единичный процесс (unit process) - наименьшая часть продукционной системы, для которой собирают данные в процессе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0 Отходы (waste) - любой выходной поток из продукционной системы, который удаля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 Характерные особенности и фазы ОЖЦ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 Особенности ОЖЦ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сновные характерные особенности методологии ОЖЦ следующи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сследования, связанные с ОЖЦ, должны быть системными и соответствующим образом ориентированы на экологические аспекты продукционных систем от получения сырья до утилиз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глубина детализации и временные рамки исследования ОЖЦ могут в значительной степени изменяться в зависимости от поставленной цели и области примен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ласть применения, допущения, описание качества данных, применяемые методы и получаемые результаты ОЖЦ, должны быть четкими и прозрачными. В исследованиях ОЖЦ должны обсуждаться и документироваться источники данны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зависимости от предполагаемого применения исследования ОЖЦ следует предусмотреть меры по сохранению конфиденциальности и прав собственности на информаци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тодология ОЖЦ должна быть восприимчива для включения в нее новых научных результатов и усовершенствования технолог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 исследованиям ОЖЦ предъявляют специальные требования, используемые для сравнительного заключения, представляемого обществен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учная основа для сведения результатов ОЖЦ к единственному количественному показателю или числу отсутствует, так как на различных стадиях жизненного цикла анализируемых продукционных систем существуют компромиссы и слож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дного единственного метода проведения исследований ОЖЦ не существует. Как установлено в настоящем стандарте, при практическом внедрении ОЖЦ организациям следует проявлять гибкость, обусловленную спецификой применения и требованиями пользовател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 Фазы ОЖЦ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оценку жизненного цикла необходимо включить определение цели и области применения, инвентаризационный анализ, оценку воздействий и интерпретацию результатов, как это показано на рисунке 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4825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унок 1 - Фазы ОЖЦ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5 Методологическая структур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мимо общих требований, изложенных ниже, настоящий стандарт содержит дополнительное требование о том, что определение цели, области применения, а также инвентаризационный анализ должны соответствовать требованиям стандарта ИСО 1404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 Определение цели и области примен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Цель и область применения исследования ОЖЦ должны быть четко определены и согласованы с предполагаемым использовани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1 Цель исследов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Цель исследования должна однозначно указывать предполагаемое использование, причины выполнения исследования и намеченного адресата, т.е. кому предполагается сообщить результаты иссле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2 Область применения исследов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определении области применения исследования ОЖЦ следует установи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функции продукционной системы или, в случае сравнительных исследований, функции рассматриваемых систе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функциональную единиц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сследуемую продукционную систем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границы продукционной систем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цедуры распределения (входных, выходных потоков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ипы воздействия и используемые методологии оценки воздействия, а также последующую интерпретаци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ребования к данны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опущ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гранич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ребования к качеству первичных данны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ид критического пересмотра, если таковой имеетс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ид и форму отсчета, требуемого для иссле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ласть применения должна гарантировать совместимость, достаточность широты, глубины и детализации исследования для достижения поставленной цел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ЖЦ является итерационным методом. Поэтому может возникнуть необходимость видоизменить область применения исследования по мере появления дополнительной информации в процессе иссле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2.1 Функция и функциональная единица систем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ласть применения исследования ОЖЦ должна четко устанавливать функции исследуемой системы. Функциональная единица является мерой характеристик функциональных выходных потоков продукционной систем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лавной целью функциональной единицы является обеспечение эталона измерений входных и выходных потоков. Эта единица необходима для того, чтобы предусмотреть сопоставимость результатов ОЖЦ. Сопоставимость результатов ОЖЦ особенно важна, чтобы гарантировать наличие общей основы для сравнения различных сист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истема может иметь ряд возможных функций в зависимости от целей и области применения исследования. Связанная с областью применения функциональная единица должна быть определенной и измеряем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р. За функциональную единицу для системы нанесения покрытия можно принять площадь поверхности, защищенной (покрытой) на заданный период времен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2.2 Границы систем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раницы системы определяют, какие единичные процессы должны включаться в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раницы системы определяют несколько факторов, включая предполагаемое применение исследования, сделанные допущения, критерии предпочтения, ограничения по данным и стоимости и намеченного адресата (потребителя результатов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ыбор входных и выходных потоков, уровень агрегирования внутри категории данных и моделирование системы должны согласовываться с целью исследования. Система должна быть смоделирована так, чтобы входные и выходные потоки на ее границах были элементарны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ритерии, используемые при установлении границ системы, должны быть идентифицированы и обоснованы в области применения исследования. В рамках исследований ОЖЦ, используемых для того, чтобы сделать сравнительное заключение, представляемое общественности, следует выполнить анализ потоков материалов и энергии для определения их включения в область иссле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2.3 Требования к качеству данных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бования к качеству данных определяются характеристиками данных, необходимых для исследования. Эти требования должны способствовать соответственно, целям и области применения исследования ОЖЦ. Требования к качеству данных должны включа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хватываемый период времен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географические услов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ехнологические фактор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авильность, полноту и представительность данны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гласованность и воспроизводимость методов, используемых при ОЖЦ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сточники данных и их представительность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тепень неопределенности информ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м, где исследование используют для сравнительного заключения, утверждения, представляемого общественности, следует обратиться к упомянутым выше требованиям к качеству данны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2.4 Сравнение систем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сравнительных исследованиях эквивалентность сравниваемых систем должна быть определена до интерпретации результатов. При сравнении необходимо использовать одинаковые функциональные единицы и одни и те же методологические аспекты такие, как характеристики, границы систем, качество данных, процедуры распределения, правила принятия решений относительно оценивания входных и выходных потоков и оценки воздействий. Любые различия между системами по этим параметрам необходимо идентифицировать и запротоколирова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сравнительного заключения, представляемого общественности, оценивание систем должно проводиться в соответствии с процессом критического пересмотра (7.3.3). Другим требованием к сравнительному заключению является проведение оценки воздейств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2.5. Критический обзор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ритический обзор - это метод определения соответствия исследования ОЖЦ требованиям настоящего стандарта в части методологии, данных и отчетности. Необходимость критического обзора, кто и как его должен проводить, определяются областью применения иссле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ледует отметить, что критические обзоры ОЖЦ являются необязательными, и при их проведении можно воспользоваться любым из вариантов обзора, указанных в 7.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 Инвентаризационный анализ жизненного цикл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 Общее описание инвентаризации жизненного цикл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нвентаризационный анализ включает в себя процедуры сбора и расчета данных с целью количественного определения соответствующих входных и выходных потоков данных продукционной системы. Входные и выходные потоки могут включать в себя использование ресурсов, выбросы в атмосферу, сбросы в воду и землю, связанные с систем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зависимости от целей и области применения ОЖЦ эти данные можно использовать для интерпретаций результатов. Эти данные также являются исходными для оценки воздействия на протяжении жизненного цикл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цесс инвентаризационного анализа является итерационным. По мере сбора данных и изучения системы могут быть установлены новые требования к ней или новые ограничения, что потребует изменения в процедурах сбора данных для достижения цели исследования. Иногда могут возникнуть вопросы, решение которых потребует пересмотра цели или области применения иссле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2 Процедуры сбора и расчета данных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анные качественного и количественного характера для включения в инвентаризационный анализ должны быть собраны для каждого единичного процесса, входящего в границы систем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цедуры, используемые для сбора данных, могут меняться в зависимости от области применения, единичного процесса или предполагаемого использования иссле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бор данных может быть ресурсоемким процессом. В области применения следует рассмотреть практические ограничения на сбор данных и документировать их в отчете об исследован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екоторые особенности расчет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цедуры распределения необходимы, когда имеют дело с системами, включающими многокомпонентную продукцию (например многокомпонентные продукты переработки нефти). Потоки материала и энергии, а также связанные с ними выбросы в окружающую среду должны быть привязаны к различным компонентам продукции в соответствии с четко изложенными процедурами, которые должны быть документированы и обоснован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 расчете потока энергии следует принять во внимание различные используемые источники топлива и энергии, коэффициент эффективности преобразования и распределение потока энергии, входные и выходные потоки, связанные с производством и использованием этого потока энерг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 Оценка воздействия на протяжении жизненного цикл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аза оценки воздействий при проведении ОЖЦ направлена на оценивание значимости потенциальных воздействий на окружающую среду по результатам инвентаризационного анализа жизненного цикла. В широком смысле этот процесс включает в себя увязывание между собой инвентаризационных данных с конкретными воздействиями на окружающую среду и попытку осмыслить эти воздействия. Уровень детализации, выбор оцениваемых воздействий и применяемые методологии зависят от цели и области применения иссле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а оценка может включать в себя итерационный процесс пересмотра цели и области применения исследования ОЖЦ, с тем чтобы определить, достигнуты ли цели исследования, или следует изменить цель и область применения, если оценка показывает, что они не могут быть достигнут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аза оценки воздействия может включать в себя среди прочих следующие элемент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вязку инвентаризационных данных к категориям воздействий (классификация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оделирование инвентаризационных данных в рамках категорий воздействий (определение характеристик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озможное агрегирование результатов в конкретных случаях, если это существенно (определение взвешиванием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Данные, полученные до взвешивания, должны сохранять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ология и научный подход оценки результата воздействий еще разрабатывается. Модели категорий воздействий находятся на различных стадиях разработки. Отсутствует общепринятая методология последовательной и точной привязки инвентаризационных данных к конкретным потенциальным воздействиям на окружающую сре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фазе оценки воздействий на протяжении жизненного цикла присутствует субъективизм, например в выборе, моделировании и оценивании категорий воздействия. Таким образом, чтобы обеспечить четкое описание и документирование допущений, прозрачность является решающей для оценки воздейств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 Интерпретация жизненного цикл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нтерпретация является фазой ОЖЦ, на которой увязывают результаты анализа инвентаризационных данных и оценки воздействий или для получения выводов и рекомендаций увязывают только результаты анализа инвентаризационных данных согласно поставленной цели и области приме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 этой интерпретации должны быть в форме выводов и рекомендаций для лиц, принимающих решения, согласно цели и области применения иссле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аза интерпретации может включить в себя итерационный процесс изучения и пересмотра области применения ОЖЦ, характера и качества данных, собранных согласно поставленной цел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 интерпретации должны отражать результаты проведенного "анализа чувствительности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Хотя последующие решения и действия могут включать экологические факторы, выявленные в результате интерпретации, они выходят за рамки области применения исследования ОЖЦ, поскольку при этом учитывают и другие факторы, например технические характеристики, экономические и социальные аспект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6 Отчетность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 ОЖЦ должны быть беспристрастно, полностью и точно сообщены потребителю. Вид и форма отчета должны быть определены при формулировании области применения иссле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, данные, методы, допущения и ограничения должны быть прозрачными и представленными достаточно подробно, чтобы потребитель понял сложности и компромиссы, заложенные в исследовании ОЖЦ. Отчет должен также позволить использовать результаты и интерпретацию их таким образом, который согласуется с целями иссле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результаты ОЖЦ должны быть сообщены третьей (заинтересованной) стороне, не являющейся уполномоченным лицом или исполнителем, принимающим участие в исследовании, независимо от формы коммуникаций, должен быть подготовлен отчет справочного характера для третьей стороны, с которой существуют коммуник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тчет должен охватыва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Общие аспект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) уполномоченное лицо по ОЖЦ, исполнитель ОЖЦ (внутренний или внешний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) дату подготовки отче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) заявление о том, что исследование было проведено в соответствии с требованиями настоящего стандар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определение цели и области примен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инвентаризационный анализ жизненного цикла: процедуры сбора и расчета данны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оценку воздействий на протяжении жизненного цикла (методологию и результаты проведенной оценки воздействия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интерпретацию жизненного цикл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) результат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) допущения и ограничения, связанные с интерпретацией результатов, и относящиеся к ним методология и данны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) оценку качества данны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) критический обзор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) имя и статус лиц, выполняющих обзор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) отчеты о критическом обзор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) ответы на рекоменд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сравнительного заключения в отчете должны быть рассмотрены следующие вопрос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анализ потоков материалов и энергии с обоснованием для их включения или исключения (из анализ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ценка правильности, полноты и представительности использованных данны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исание эквивалентности сравниваемых систем согласно 5.1.2.4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исание процесса критического обзо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7 Критический обзор (экспертиза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1 Общее описание критических обзор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цесс критического обзора должен гарантировать, что 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тоды, использованные для проведения ОЖЦ, согласуются с настоящим стандарто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тоды, использованные для проведения ОЖЦ, научно и технически обоснован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спользованные данные адекватно соответствуют цели исследов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нтерпретации отражают выявленные ограничения и цель исследов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тчет об исследовании прозрачен и отвечает своему назнач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кольку настоящий стандарт не устанавливает требований к целям или использованию ОЖЦ, то критический обзор не может проверить или подтвердить ни целей, выбранных для ОЖЦ, ни случаев использования, для которых применяются результаты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ласть применения и вид требуемого критического обзора должны быть определены при формулировке области применения исследования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2 Необходимость критического обзора (экспертизы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ритический обзор должен способствовать пониманию и усилению доверия к исследованиям ОЖЦ, например при вовлечении заинтересованных сторо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пользование результатов ОЖЦ для сравнительных заключений вызывает некоторые вопросы и требует критического обзора (экспертизы), поскольку это применение по всей вероятности затронет заинтересованные стороны, являющиеся внешними по отношению к исследованию ОЖЦ. Для того, чтобы снизить вероятность непонимания или негативных влияний на внешние заинтересованные стороны, критические обзоры по исследованиям ОЖЦ должны проводиться тогда, когда результаты используются в поддержку сравнительных заключ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днако сам факт проведения критического обзора никоим образом не должен трактоваться как поддержка того или иного сравнительного заключения, основанного на исследовании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 Процессы критического обзора (экспертизы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исследование ОЖЦ подвергается критическому обзору (экспертизе), следует определить область применения такого обзора. В области применения обзора следует указать, почему предпринимается обзор, какой уровень детализации он будет охватывать и кто должен принять участие в процессе критического обзо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необходимости следует указать на договоренности о сохранении конфиденциальности содержания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.1 Обзор, проводимый внутренним экспертом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ритический обзор может быть выполнен внутри организации. В этом случае его выполняет внутренний эксперт, не зависимый от исследования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от эксперт должен быть знаком с требованиями настоящего стандарта и обладать необходимым научным и техническим опыт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ключение обзора готовит лицо, проводящее исследование ОЖЦ, и затем внутренний независимый эксперт проводит его экспертизу. Заключение обзора целиком может также подготовить внутренний независимый экспер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ключительная часть обзора должна быть включена в отчет об исследовании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.2 Обзор, проводимый внешним экспертом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ритический обзор (экспертиза) может быть выполнен вне организации. В этом случае его выполняет внешний эксперт, независимый от исследования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от эксперт должен быть знаком с требованиями настоящего стандарта и обладать научным и техническим опыт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ключение обзора готовит лицо, проводящее исследование ОЖЦ, и затем внешний независимый эксперт проводит его экспертизу. Заключение обзора может также подготовить внешний независимый экспер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ключение обзора, замечания исполнителя и любой ответ на рекомендации, сделанные лицом, проводящим обзор (экспертизу), должны быть включены в отчет об исследовании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.3 Обзор со стороны заинтересованных сторон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полномоченное лицо по исследованию выбирает внешнего независимого эксперта в качестве председателя комиссии по обзору. На основе целей, области применения и финансовых ресурсов, выделенных на проведение обзора, руководитель выбирает других независимых квалифицированных специалистов для участия в обзор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остав комиссии могут войти другие заинтересованные стороны, например правительственные органы, негосударственные группы или конкурент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ключение обзора и отчет комиссии вместе с замечаниями эксперта и любыми ответами на рекомендации лиц, проводящих обзор, или членов комиссии, должны быть включены в отчет об исследовании ОЖ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rPr>
          <w:color w:val="000000"/>
        </w:rPr>
      </w:pPr>
      <w:r>
        <w:rPr>
          <w:color w:val="000000"/>
        </w:rPr>
        <w:t>М.: ИПК Издательство стандартов, 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3:10:00Z</dcterms:created>
  <dc:creator>11</dc:creator>
  <dc:description/>
  <dc:language>en-US</dc:language>
  <cp:lastModifiedBy>11</cp:lastModifiedBy>
  <dcterms:modified xsi:type="dcterms:W3CDTF">2001-10-23T13:10:00Z</dcterms:modified>
  <cp:revision>1</cp:revision>
  <dc:subject/>
  <dc:title>   </dc:title>
</cp:coreProperties>
</file>