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 xml:space="preserve">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Р ИСО 14012-9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5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УКОВОДЯЩИЕ УКАЗАНИЯ ПО ЭКОЛОГИЧЕСКОМУ АУДИТУ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Квалификационные критерии для аудитор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в области эколог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Guidelines for environmental auditing. Qualification </w:t>
      </w:r>
    </w:p>
    <w:p>
      <w:pPr>
        <w:pStyle w:val="Heading"/>
        <w:jc w:val="center"/>
        <w:rPr/>
      </w:pPr>
      <w:r>
        <w:rPr>
          <w:color w:val="000000"/>
        </w:rPr>
        <w:t xml:space="preserve">criteria for environmental auditor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СТУ 0017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С 13.020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1999-04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Всероссийским научно-исследовательским институтом классификации, терминологии и информации по стандартизации и качеству (ВНИИКИ) и Всероссийским научно-исследовательским институтом стандартизации (ВНИИстандарт) Госстандарта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Научно-техническим управлением Госстандарта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И ВВЕДЕН В ДЕЙСТВИЕ Постановлением Госстандарта России от 21 октября 1998 г. N 378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Настоящий стандарт представляет собой аутентичный текст международного стандарта ИСО 14012-96 "Руководящие указания по экологическому аудиту. Квалификационные критерии для аудиторов в области экологии"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ВВЕД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целях поддержки применения систем управления окружающей средой и экологического аудита необходимо руководство по критериям квалификации аудиторов в области экологии. Настоящий стандарт предназначен обеспечить такое руководств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утренние аудиторы нуждаются в такой же компетентности, что и внешние аудиторы, но они могут не отвечать во всех отношениях частным критериям, описанным в этом стандарте, в зависимости от таких факторов, как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змер, характер, сложность организации и ее воздействия на окружающую сред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тепень развития соответствующих специальных знаний и опыта в рамках организации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Настоящий стандарт содержит руководство по критериям квалификации аудиторов и ведущих аудиторов в области окружающей среды. Он применим как к внутренним, так и к внешним аудиторам. Сюда не включены критерии выбора и состава аудиторской группы; информация по этим вопросам содержится в </w:t>
      </w:r>
      <w:r>
        <w:rPr>
          <w:vanish/>
          <w:color w:val="000000"/>
        </w:rPr>
        <w:t>#M12293 0 1200005257 3271140448 4294967276 4292200620 625789874 247265662 4293218086 557313239 2960271974</w:t>
      </w:r>
      <w:r>
        <w:rPr>
          <w:color w:val="000000"/>
        </w:rPr>
        <w:t>ГОСТ Р ИСО 1401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имечание - Данный стандарт разрабатывался параллельно со стандартами, содержащими общие принципы экологического аудита (</w:t>
      </w:r>
      <w:r>
        <w:rPr>
          <w:vanish/>
          <w:color w:val="000000"/>
        </w:rPr>
        <w:t>#M12293 1 1200005250 3271140448 4294967276 4292200620 594830730 247265662 4293218086 557313239 2960271974</w:t>
      </w:r>
      <w:r>
        <w:rPr>
          <w:color w:val="000000"/>
        </w:rPr>
        <w:t>ГОСТ Р ИСО 14010</w:t>
      </w:r>
      <w:r>
        <w:rPr>
          <w:vanish/>
          <w:color w:val="000000"/>
        </w:rPr>
        <w:t>#S</w:t>
      </w:r>
      <w:r>
        <w:rPr>
          <w:color w:val="000000"/>
        </w:rPr>
        <w:t>) и руководящие указания по проведению аудита систем управления окружающей средой (</w:t>
      </w:r>
      <w:r>
        <w:rPr>
          <w:vanish/>
          <w:color w:val="000000"/>
        </w:rPr>
        <w:t>#M12293 2 1200005257 3271140448 4294967276 4292200620 625789874 247265662 4293218086 557313239 2960271974</w:t>
      </w:r>
      <w:r>
        <w:rPr>
          <w:color w:val="000000"/>
        </w:rPr>
        <w:t>ГОСТ Р ИСО 14011</w:t>
      </w:r>
      <w:r>
        <w:rPr>
          <w:vanish/>
          <w:color w:val="000000"/>
        </w:rPr>
        <w:t>#S</w:t>
      </w:r>
      <w:r>
        <w:rPr>
          <w:color w:val="000000"/>
        </w:rPr>
        <w:t>). Он может потребовать пересмотра, если будет разработано подробное руководство по другим типам экологического аудита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ледующие стандарты содержат положения, которые путем ссылки в этом тексте составляют положения настоящего стандарта. Все стандарты подлежат пересмотру, и сторонам соглашений, основанных на настоящем стандарте, рекомендуется найти возможность применения самых последних изданий стандартов, перечисленных ниж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0 1200005254 3271140448 4294967276 4292200620 3789520546 247265662 4293218086 557313239 2960271974</w:t>
      </w:r>
      <w:r>
        <w:rPr>
          <w:color w:val="000000"/>
        </w:rPr>
        <w:t>ГОСТ Р ИСО 14001-98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ы управления окружающей средой. Требования и руководство по примен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1 1200005250 3271140448 4294967276 4292200620 594830730 247265662 4293218086 557313239 2960271974</w:t>
      </w:r>
      <w:r>
        <w:rPr>
          <w:color w:val="000000"/>
        </w:rPr>
        <w:t>ГОСТ Р ИСО 14010-98</w:t>
      </w:r>
      <w:r>
        <w:rPr>
          <w:vanish/>
          <w:color w:val="000000"/>
        </w:rPr>
        <w:t>#S</w:t>
      </w:r>
      <w:r>
        <w:rPr>
          <w:color w:val="000000"/>
        </w:rPr>
        <w:t xml:space="preserve"> Руководящие указания по экологическому аудиту. Общие принцип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2 1200005257 3271140448 4294967276 4292200620 625789874 247265662 4293218086 557313239 2960271974</w:t>
      </w:r>
      <w:r>
        <w:rPr>
          <w:color w:val="000000"/>
        </w:rPr>
        <w:t>ГОСТ Р ИСО 14011-98</w:t>
      </w:r>
      <w:r>
        <w:rPr>
          <w:vanish/>
          <w:color w:val="000000"/>
        </w:rPr>
        <w:t>#S</w:t>
      </w:r>
      <w:r>
        <w:rPr>
          <w:color w:val="000000"/>
        </w:rPr>
        <w:t xml:space="preserve"> Руководящие указания по экологическому аудиту. Процедуры аудита. Проведение аудита систем управления окружающей сред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3 ОПРЕД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именительно к настоящему стандарту вместе с приведенными ниже определениями используются определения, данные в </w:t>
      </w:r>
      <w:r>
        <w:rPr>
          <w:vanish/>
          <w:color w:val="000000"/>
        </w:rPr>
        <w:t>#M12293 0 1200005250 3271140448 4294967276 4292200620 594830730 247265662 4293218086 557313239 2960271974</w:t>
      </w:r>
      <w:r>
        <w:rPr>
          <w:color w:val="000000"/>
        </w:rPr>
        <w:t>ГОСТ Р ИСО 14010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3 1 1200005257 3271140448 4294967276 4292200620 625789874 247265662 4293218086 557313239 2960271974</w:t>
      </w:r>
      <w:r>
        <w:rPr>
          <w:color w:val="000000"/>
        </w:rPr>
        <w:t>ГОСТ Р ИСО 1401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Термины и определения в области управления окружающей средой даны в ИСО 1405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 Аудитор в области экологии (аудитор-эколог) (environmental auditor) - лицо, квалифицированное для проведения экологических ауди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 Ведущий аудитор в области экологии (ведущий аудитор-эколог) (lead environmental auditor) - лицо, квалифицированное для управления экологическими аудитами и их прове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 Степень (degree) - признанная в национальном или международном масштабе степень или эквивалентная квалификация, обычно получаемая после среднего образования как минимум через три года официального трехлетнего дневного обучения или эквивалентного вечернего или заочного обу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 Среднее образование (secondary education) - это та часть национальной образовательной системы, которая наступает после начальной или элементарной ступени и заканчивается непосредственно перед поступлением в университет или аналогичное учебное заведение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 ОБРАЗОВАНИЕ И ОПЫТ РАБОТЫ   </w:t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удиторы должны иметь, как минимум, законченное среднее образование или эквивалентное ему.*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Применительно к российским условиям аудиторы должны иметь законченное высшее образование или эквивалентное ему образование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удиторы должны иметь надлежащий опыт работы, который вносит свой вклад в развитие навыков и знаний по некоторым или по всем нижеприведенным вопроса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наука об окружающей среде и технология охраны окружающей сред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технические и экологические аспекты работы сооруж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надлежащие требования законов и регламентов об окружающей среде, а также связанных с ними докумен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системы управления окружающей средой и стандарты, по которым могут проводиться аудит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процедуры, процессы и методы проведения ауди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удиторы, получившие только среднее или эквивалентное ему образование, должны иметь, как минимум, пятилетний опыт работы в данной области. Этот критерий может быть снижен, если аудитор удовлетворительно закончил официальный курс высшего дневного, вечернего или заочного образования по некоторым или всем вопросам, перечисленным в пунктах от а) до е). Любое снижение критерия не должно превышать полного периода получения такого образования по перечисленным вопросам, а общее снижение не должно превышать двух лет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"/>
        <w:jc w:val="both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5 ОБУЧЕНИЕ АУДИТОР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олнительно к критериям, приведенным в разделе 4, аудиторы должны пройти как официальное обучение, так и обучение по месту работы, чтобы повысить свою компетентность в деле выполнения экологических аудитов. Подобное обучение могут обеспечить как собственная организация аудитора, так и какая-либо внешняя организац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обретенную за период обучения компетентность следует продемонстрировать пригодными для этого средствами, примеры которых даны в приложении 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Официальное обуч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 обучение охватывает следующе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науку об окружающей среде и технологию охраны окружающей сред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технические и экологические аспекты работы сооруж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надлежащие требования законов и регламентов об окружающей среде и связанных с ними докумен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системы управления окружающей средой и стандарты, по которым могут проводиться аудит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процедуры, процессы и методы проведения ауди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 критерия официального обучения можно отказаться, если компетентность может быть установлена с помощью общепринятых экзаменов или соответствующих профессиональных аттест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Обучение  по  месту работ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удитор должен пройти обучение по месту работы в течение всего периода, составляющего двадцать равноценных рабочих дней проведения экологического аудита, или в течение, как минимум, четырех экологических аудитов. Сюда должно входить выполнение полного процесса аудита под наблюдением и руководством ведущего аудита. Такое обучение по месту работы должно проходить в период не более трех последовательных лет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 ОБЪЕКТИВНЫЕ ДАННЫЕ, СВИДЕТЕЛЬСТВУЮЩИЕ ОБ ОБРАЗОВАНИИ, ОПЫТЕ И ОБУЧЕН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удиторы должны хранить объективные данные, свидетельствующие об их образовании, опыте и обучении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 ЛИЧНЫЕ КАЧЕСТВА И НАВЫК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удиторы должны обладать личными качествами и навыками, которые включают в себя, но не ограничиваются этим, следующе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способность ясно выражать понятия и идеи в устном или письменном вид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навыки межличностного общения, располагающие к эффективному и результативному выполнению аудита, например, дипломатичность, тактичность и способность слушать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способность поддерживать независимость и объективность, достаточные для того, чтобы выполнять обязанности аудитор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навыки личной организованности, необходимые для эффективного и результативного проведения ауди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способность к здравым суждениям на основе объективных данны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способность с пониманием относиться к традициям и культуре страны или региона, в которых проводится аудит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8 ВЕДУЩИЙ АУДИТОР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едущим аудитором должен быть аудитор, демонстрирующий хорошие знания и применение тех личных качеств и навыков, которые необходимы для обеспечения эффективного и результативного управления и руководства процессом аудита, и удовлетворяющий одному из следующих дополнительных критерие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частие в полном процессе аудита в течение всего периода, составляющего пятнадцать дополнительных эквивалентных рабочих дней проведения экологического аудита, в течение, как минимум, трех дополнительных законченных экологических аудитов 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частие в качестве действующего ведущего аудитора, под наблюдением и руководством ведущего аудитора в течение, по крайней мере, одного из этих трех ауди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емонстрирование вышеперечисленных качеств и навыков руководству программой аудита или какому-либо другому руководству посредством, например, опросов, наблюдения, рекомендаций и/или оценок результатов проведения экологических аудитов, выполненных в соответствии с программами обеспечения каче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и дополнительные критерии для ведущего аудитора должны быть удовлетворены за период не более трех последующих ле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40"/>
        <w:jc w:val="both"/>
        <w:rPr>
          <w:color w:val="000000"/>
        </w:rPr>
      </w:pPr>
      <w:r>
        <w:rPr>
          <w:color w:val="000000"/>
        </w:rPr>
        <w:t xml:space="preserve">9 ПОДДЕРЖИВАНИЕ КОМПЕТЕНТНОСТИ НА ДОЛЖНОМ УРОВН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удиторам следует поддерживать свою компетентность путем обеспечения современного уровня своих знан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аспектов науки об окружающей среде и технологии охраны окружающей сред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соответствующих технических и экологических аспектов работы сооруж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надлежащих требований законов и регламентов об окружающей среде и связанных с ними докумен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систем управления окружающей средой и связанных с этим стандартов, по которым могут проводиться аудит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процедур, процессов и методов проведения аудита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10 НАДЛЕЖАЩАЯ ПРОФЕССИОНАЛЬНАЯ ОСТОРОЖ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Аудиторы должны проявлять надлежащую профессиональную осторожность, о которой идет речь в </w:t>
      </w:r>
      <w:r>
        <w:rPr>
          <w:vanish/>
          <w:color w:val="000000"/>
        </w:rPr>
        <w:t>#M12293 0 1200005250 3271140448 4294967276 4292200620 594830730 247265662 4293218086 557313239 2960271974</w:t>
      </w:r>
      <w:r>
        <w:rPr>
          <w:color w:val="000000"/>
        </w:rPr>
        <w:t>ГОСТ Р ИСО 14010</w:t>
      </w:r>
      <w:r>
        <w:rPr>
          <w:vanish/>
          <w:color w:val="000000"/>
        </w:rPr>
        <w:t>#S</w:t>
      </w:r>
      <w:r>
        <w:rPr>
          <w:color w:val="000000"/>
        </w:rPr>
        <w:t>, и придерживаться соответствующих этических правил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1 ЯЗЫК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какому аудитору не должно быть отказано в поддержке при проведении аудита, если он не может эффективно общаться на языке, необходимом для выполнения его или ее обязанностей. Если надо, помощь следует принимать от лица, обладающего необходимым знанием языка и не подвергающегося давлению, которое может влиять на проведение ауди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ЛОЖЕНИЕ 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ЦЕНИВАНИЕ КВАЛИФИКАЦИЙ АУДИТОР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 ОБЛАСТИ ЭКОЛОГИИ </w:t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.1 Общие положения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ее приложение содержит руководство по оцениванию квалификаций аудиторов в области экологии, как определено в данном стандар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А.2 Процесс оцен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анный стандарт может быть внедрен через разработку и осуществление процесса оценки. Процесс может быть внутренним или внешним для руководства программой аудита в организации аудитора. Его цель заключается в оценивании квалификаций аудиторов в области эколо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им процессом должно(ы) руководить лицо или лица, обладающие современным уровнем знаний и опытом проведения аудиторских опер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цесс оценки аудиторов в области экологии может быть объектом программы обеспечения каче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А.3 Оценивание образования, опыта работы, обучения и личных качест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обходимо иметь данные, свидетельствующие о том, что аудиторы в области экологии получили и поддерживают на должном уровне необходимые образование, опыт работы, подготовку и личные качества, описываемые в настоящем стандарте. Процесс оценки должен включать в себя некоторые из следующих метод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собеседование с кандидат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письменное и/или устное подтверждение или другие пригодные сред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анализ письменных работ кандида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обсуждение с бывшими работодателями, коллегами и т.д.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) разыгрывание ро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) наблюдение в реальных условиях ауди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) изучение зарегистрированных данных об образовании, практическом опыте и обучении, как определено в данном стандарт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) рассмотрение профессиональных сертификатов и квалифик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ЛОЖЕНИЕ Б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РГАН РЕГИСТРАЦИИ АУДИТОР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 ОБЛАСТИ ЭКОЛОГИИ </w:t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.1 Общие положения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ее приложение содержит руководство по созданию органа, обеспечивающего согласованный подход к регистрации аудиторов в области эколо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Б.2 Регистрация аудитор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уместно создать орган, обеспечивающий согласованный подход к регистрации аудиторов в области экологии, то такой орган должен быть независимым и к нему должны применяться указания, приведенные ниж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 может регистрировать аудиторов в области экологии непосредственно или аккредитовывать другие организации, которые, в свою очередь, регистрируют аудиторов в области экологии согласно критериям данного стандар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 должен разработать процесс оценивания, согласующийся с тем, который содержится в приложении А. Этот процесс должен быть объектом программы обеспечения каче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рган должен вести перечень аудиторов в области экологии, отвечающих в настоящее время критериям данного международного стандар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ЛОЖЕНИЕ 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БИБЛИОГРАФ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1] ИСО 14050-97 Управление окружающей средой. Термины и опред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Госстандарт России -     </w:t>
      </w:r>
    </w:p>
    <w:p>
      <w:pPr>
        <w:pStyle w:val="Normal"/>
        <w:rPr>
          <w:color w:val="000000"/>
        </w:rPr>
      </w:pPr>
      <w:r>
        <w:rPr>
          <w:color w:val="000000"/>
        </w:rPr>
        <w:t>М.: ИПК Издательство стандартов,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7:01:00Z</dcterms:created>
  <dc:creator>11</dc:creator>
  <dc:description/>
  <dc:language>en-US</dc:language>
  <cp:lastModifiedBy>11</cp:lastModifiedBy>
  <dcterms:modified xsi:type="dcterms:W3CDTF">2001-10-18T07:01:00Z</dcterms:modified>
  <cp:revision>1</cp:revision>
  <dc:subject/>
  <dc:title>   </dc:title>
</cp:coreProperties>
</file>